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68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I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>от</w:t>
      </w:r>
      <w:r>
        <w:rPr>
          <w:spacing w:val="20"/>
          <w:u w:val="single"/>
        </w:rPr>
        <w:t xml:space="preserve"> 19.12.2014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13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/>
      </w:pPr>
      <w:r>
        <w:rPr>
          <w:color w:val="000000"/>
        </w:rPr>
        <w:t>города Смоленска на 2014 год и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на плановый период 2015 и </w:t>
      </w:r>
    </w:p>
    <w:p>
      <w:pPr>
        <w:pStyle w:val="TextBody"/>
        <w:rPr/>
      </w:pPr>
      <w:r>
        <w:rPr>
          <w:color w:val="000000"/>
        </w:rPr>
        <w:t xml:space="preserve">2016 годов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color w:val="000000"/>
          <w:szCs w:val="28"/>
        </w:rPr>
        <w:t>Руководствуясь  статьей  33  Бюджетного  кодекса   Российской Федерации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57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озыва  от 23.12.2013  №  1006  «О  бюджете города Смоленска  на 2014 год и на плановый период 2015 и 2016 годов» и приложения №  1, 3, 9, 11, 13, 15, 17, 23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142462,352 тыс. руб., в том числе объем безвозмездных поступлений в сумме 2070136,184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594486,416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452024,064 тыс. руб., что составляет 14,7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2 цифры  «3754073,736» заменить цифрами «3787321,274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3. В пункте 16 цифры «56369,540» заменить цифрами «61169,044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4. В пункте 24 цифры «3994167,050» заменить цифрами «3991887,050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 xml:space="preserve">1.5. </w:t>
      </w:r>
      <w:r>
        <w:rPr>
          <w:szCs w:val="28"/>
        </w:rPr>
        <w:t>Приложения №  1, 3, 9, 11, 13, 15, 17, 23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-8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лава города  Смоленска                                            </w:t>
      </w:r>
      <w:r>
        <w:rPr>
          <w:color w:val="000000"/>
          <w:sz w:val="16"/>
        </w:rPr>
        <w:t xml:space="preserve">                                                   </w:t>
      </w:r>
      <w:r>
        <w:rPr>
          <w:color w:val="000000"/>
          <w:szCs w:val="28"/>
        </w:rPr>
        <w:t>Е.А. Павлов</w:t>
      </w:r>
      <w:r>
        <w:rPr>
          <w:color w:val="000000"/>
        </w:rPr>
        <w:t xml:space="preserve"> </w:t>
      </w:r>
      <w:r>
        <w:br w:type="page"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Отп. 1 экз.</w:t>
        <w:tab/>
        <w:t xml:space="preserve">                                                                                </w:t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Разослать: Администрации города, Финансово-казначейскому управлению, управлению экономики, Департамент  Смоленской области по внутренней политике, областной прокуратуре, КСП, 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Разослать: Администрации города, Финансово-казначейскому управлению, управлению экономики, Департамент  Смоленской области по внутренней политике, областной прокуратуре, КСП, 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Исп. Захарова Е.В.</w:t>
      </w:r>
    </w:p>
    <w:p>
      <w:pPr>
        <w:pStyle w:val="Normal"/>
        <w:rPr>
          <w:sz w:val="28"/>
        </w:rPr>
      </w:pPr>
      <w:r>
        <w:rPr>
          <w:sz w:val="28"/>
        </w:rPr>
        <w:t>Финансово-казначейское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е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тел. 20-19-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лашеев Н.Н.                                      «____»_________________      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орисов А.А.                                       «____»_________________      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варенко В.А.                                   «____»_________________      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брамов В.Н.                                      «____»_________________      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ачкина М.А.                                    «____»_________________      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Бондарева Е.С.                                    «____»_________________       2014 года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51:00Z</dcterms:created>
  <dc:creator>budget05</dc:creator>
  <dc:description/>
  <cp:keywords/>
  <dc:language>en-US</dc:language>
  <cp:lastModifiedBy>kredit03</cp:lastModifiedBy>
  <cp:lastPrinted>2014-10-09T15:37:00Z</cp:lastPrinted>
  <dcterms:modified xsi:type="dcterms:W3CDTF">2014-12-23T12:47:00Z</dcterms:modified>
  <cp:revision>36</cp:revision>
  <dc:subject/>
  <dc:title>О бюджете города</dc:title>
</cp:coreProperties>
</file>