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2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   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муниципальных учреждений) и индивидуальным предпринимателям, оказывающим населению услуги бань и душевых общего 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79,3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муниципальных учреждений) и индивидуальным предпринимателям, оказывающим населению услуги по содержанию и  ремонту жилого помещ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9,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3-2015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муниципальных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,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для софинансирования расходов бюджета города Смоленска на проведение капитального ремонта, реставрационных работ, работ по реконструкции фасадов и кровель зданий многоквартирных домов, жилые и нежилые помещения которых находятся в муниципальной и (или) частной собственности, в связи с подготовкой празднования 1150-летия основания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0,4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1:00Z</dcterms:created>
  <dc:creator>budget04</dc:creator>
  <dc:description/>
  <cp:keywords/>
  <dc:language>en-US</dc:language>
  <cp:lastModifiedBy>kredit03</cp:lastModifiedBy>
  <cp:lastPrinted>2013-11-11T10:02:00Z</cp:lastPrinted>
  <dcterms:modified xsi:type="dcterms:W3CDTF">2014-11-10T09:22:00Z</dcterms:modified>
  <cp:revision>7</cp:revision>
  <dc:subject/>
  <dc:title/>
</cp:coreProperties>
</file>