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3444 человек. (Sобщ. жил./30 кв.м=103320/30=3444)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делового, общественного и коммерческого назначения;</w:t>
      </w:r>
    </w:p>
    <w:p>
      <w:pPr>
        <w:pStyle w:val="Normal"/>
        <w:numPr>
          <w:ilvl w:val="0"/>
          <w:numId w:val="4"/>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2,96/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2,96/71,8</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7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71/5,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1,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9/5,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7/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4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1,45/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3/37,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92/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6/36,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9/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4,75/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4,7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5/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32/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32/7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7.</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85.</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85%.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pPr>
      <w:r>
        <w:rPr>
          <w:color w:val="000000"/>
          <w:sz w:val="28"/>
          <w:szCs w:val="28"/>
        </w:rPr>
        <w:t>Проектом планировки и межевания предусмотрено снять с учета следующие участки: 67:27:0030605:15; 67:27:0030605:28; 67:27:0030608:22; 67:27:0030608:23 (на основании расчетов в проекте межевания – см. том 6.5, 6.6, 6.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3444 чел. составляет 1188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72 машино-места.</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7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030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RAVENA</cp:lastModifiedBy>
  <cp:lastPrinted>2009-02-24T17:07:00Z</cp:lastPrinted>
  <dcterms:modified xsi:type="dcterms:W3CDTF">2012-04-24T14:22:00Z</dcterms:modified>
  <cp:revision>88</cp:revision>
  <dc:subject/>
  <dc:title>22 декабря 2005 года N 728-99</dc:title>
</cp:coreProperties>
</file>