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 ГОРОДА  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1.02.2014  № 314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      внесении    изменений    в </w:t>
      </w:r>
    </w:p>
    <w:p>
      <w:pPr>
        <w:pStyle w:val="Heading1"/>
        <w:rPr/>
      </w:pPr>
      <w:r>
        <w:rPr/>
        <w:t>постановление     Администра-</w:t>
      </w:r>
    </w:p>
    <w:p>
      <w:pPr>
        <w:pStyle w:val="Heading1"/>
        <w:rPr/>
      </w:pPr>
      <w:r>
        <w:rPr/>
        <w:t xml:space="preserve">ции        города        Смоленска </w:t>
      </w:r>
    </w:p>
    <w:p>
      <w:pPr>
        <w:pStyle w:val="Heading1"/>
        <w:rPr/>
      </w:pPr>
      <w:r>
        <w:rPr/>
        <w:t xml:space="preserve">от      20.07.2011    № 1348-адм </w:t>
      </w:r>
    </w:p>
    <w:p>
      <w:pPr>
        <w:pStyle w:val="Heading1"/>
        <w:rPr/>
      </w:pPr>
      <w:r>
        <w:rPr/>
        <w:t xml:space="preserve">«Об утверждении  </w:t>
      </w:r>
      <w:r>
        <w:rPr>
          <w:szCs w:val="28"/>
        </w:rPr>
        <w:t>ведомствен-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й      целевой       программы </w:t>
      </w:r>
    </w:p>
    <w:p>
      <w:pPr>
        <w:pStyle w:val="Normal"/>
        <w:rPr/>
      </w:pPr>
      <w:r>
        <w:rPr>
          <w:sz w:val="28"/>
          <w:szCs w:val="28"/>
        </w:rPr>
        <w:t>«Развитие     физической    куль-</w:t>
      </w:r>
    </w:p>
    <w:p>
      <w:pPr>
        <w:pStyle w:val="Normal"/>
        <w:rPr/>
      </w:pPr>
      <w:r>
        <w:rPr>
          <w:sz w:val="28"/>
          <w:szCs w:val="28"/>
        </w:rPr>
        <w:t>туры   и  спорта  в  городе  Смо-</w:t>
      </w:r>
    </w:p>
    <w:p>
      <w:pPr>
        <w:pStyle w:val="Normal"/>
        <w:rPr/>
      </w:pPr>
      <w:r>
        <w:rPr>
          <w:sz w:val="28"/>
          <w:szCs w:val="28"/>
        </w:rPr>
        <w:t>ленске»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 решением   57-й сессии Смоленского   городского      Совета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     от    23.12.2013   №  1006  «О бюджете города Смоленска на 2014 год и на плановый период 2015 и 2016 годов»,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   Администрации   города  Смоленска  от 08.05.2013 № 826-ад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принятия решений о разработке муниципальных и ведомственных целевых программ, их формирования и реализации»,</w:t>
      </w:r>
    </w:p>
    <w:p>
      <w:pPr>
        <w:pStyle w:val="Normal"/>
        <w:ind w:right="-5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 xml:space="preserve">1. Внести  следующие изменения в ведомственную целевую программу «Развитие физической культуры и спорта в городе Смоленске» на 2012-2014 годы, утвержденную постановлением </w:t>
      </w:r>
      <w:r>
        <w:rPr/>
        <w:t>Администрации города  Смоленска от 20.07.2011 № 1348-адм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.1. По тексту указанной Программы  слова  «заместитель Главы Администрации города Смоленска» заменить словами «заместитель главы Администрации города Смоленска по социальной сфере».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озиции «Объемы и источники финансирования Программы» паспорта  Программы  слова  «327965,7 тыс.  рублей»  заменить словами «326381,4 тыс. рублей»,   слова «2014 год – 143052,8 тыс.  руб.»   заменить  словами  «2014 год – 141468,5 тыс. руб.».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 Раздел  6  Программы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«6.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>финансирования Программы с распределением расходов по годам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17"/>
        <w:gridCol w:w="1417"/>
        <w:gridCol w:w="1418"/>
        <w:gridCol w:w="1440"/>
        <w:gridCol w:w="1645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расходов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81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города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81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4. Раздел 7 Программы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7. Оценка эффективности социально-экономических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оследствий реализации Программы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циальные эффекты, получаемые в процессе реализации Программы, оцениваются по следующим направле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хранение и укрепление здоровья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филактика наркомании, алкоголизма, табакокурения и преступности среди подростков и молодежи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начения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х показателей (индикаторов) ведомственной целевой программы  «Развитие   физической культуры и  спорта  в  городе  Смоленске»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2012-2014 год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992"/>
        <w:gridCol w:w="993"/>
        <w:gridCol w:w="992"/>
        <w:gridCol w:w="992"/>
        <w:gridCol w:w="1001"/>
        <w:gridCol w:w="1125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</w:p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ых показателей (индикаторов), целей и задач  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-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показателей (индикаторов) Программы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4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4 год к 2010,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нимающих-ся физической культурой и спортом в городе - всег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+ 3,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занимающихся физической культурой от общего количества жителей города Смоленска 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ий процент по России  - 17,3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5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4,3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проведенных спортивных мероприятий (включая районы города)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34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астников соревнов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+ 7,5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>
          <w:trHeight w:val="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4"/>
                <w:szCs w:val="24"/>
              </w:rPr>
              <w:t>Количество занимающих-ся в спортивных клуб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</w:t>
            </w:r>
            <w:r>
              <w:rPr>
                <w:bCs/>
                <w:sz w:val="24"/>
                <w:szCs w:val="24"/>
              </w:rPr>
              <w:t>0</w:t>
            </w:r>
            <w:r>
              <w:rPr>
                <w:bCs/>
                <w:sz w:val="24"/>
                <w:szCs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7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 №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№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нимающих-ся в ДЮСШ, СДЮСШО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6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97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+ 4,8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одготов-ленных спортсменов-разря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301</w:t>
            </w:r>
          </w:p>
          <w:p>
            <w:pPr>
              <w:pStyle w:val="Normal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0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01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 Программы производится ежегодно в соответствии с Порядком принятия решений о разработке муниципальных программ и ведомственных целевых программ, их формирования и реализации, утвержденным постановлением Администрации города Смоленска от 08.05.2013 № 826-адм, и Порядком проведения ежегодной оценки эффективности реализации  муниципальных программ и ведомственных целевых программ, утвержденным постановлением Администрации города Смоленска от 30.04.2010 № 790-адм»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к Программе изложить в следующей редакции (приложение)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Администрации города Смоленска по социальной сфере Пестрякову О.Л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Н.Н. Алашеев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ind w:right="-10"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 xml:space="preserve">от  21.02.2014  №  314-адм </w:t>
      </w:r>
    </w:p>
    <w:p>
      <w:pPr>
        <w:pStyle w:val="TextBodyIndent"/>
        <w:tabs>
          <w:tab w:val="clear" w:pos="708"/>
          <w:tab w:val="left" w:pos="180" w:leader="none"/>
        </w:tabs>
        <w:ind w:left="10440" w:right="-284" w:firstLine="18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5580" w:leader="none"/>
        </w:tabs>
        <w:ind w:left="540" w:right="-10" w:hanging="0"/>
        <w:rPr>
          <w:szCs w:val="28"/>
        </w:rPr>
      </w:pPr>
      <w:r>
        <w:rPr>
          <w:szCs w:val="28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к Программе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caps/>
        </w:rPr>
      </w:pPr>
      <w:r>
        <w:rPr>
          <w:caps/>
        </w:rPr>
        <w:t>СИСТЕМА  (Перечень)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jc w:val="center"/>
        <w:rPr/>
      </w:pPr>
      <w:r>
        <w:rPr/>
        <w:t>программных мероприятий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tbl>
      <w:tblPr>
        <w:tblW w:w="14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4753"/>
        <w:gridCol w:w="1585"/>
        <w:gridCol w:w="1734"/>
        <w:gridCol w:w="1331"/>
        <w:gridCol w:w="1122"/>
        <w:gridCol w:w="1124"/>
        <w:gridCol w:w="1124"/>
        <w:gridCol w:w="1263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п </w:t>
            </w:r>
          </w:p>
        </w:tc>
        <w:tc>
          <w:tcPr>
            <w:tcW w:w="4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, задачи, мероприятия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-ния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</w:t>
            </w:r>
          </w:p>
        </w:tc>
        <w:tc>
          <w:tcPr>
            <w:tcW w:w="46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в тыс. руб.)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од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26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. Развитие  массовой   физической куль-туры  и  спорта,   формирование общественного мнения  среди  населения   города  Смоленска о жизненной   необходимости            регулярных физкультурно-оздоровительных   занятий   для каждого      человека    с    целью     укрепления здоровья,  гармоничного развития личности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1. Обеспечение развития массовой физической культуры и спорта, увеличение в городе Смоленске числа людей, регулярно занимающихся физической культурой и спорто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>Проведение городских спортивно-массовых мероприятий, фестивалей, спартакиад среди различных групп населения города Смоленска согласно календарному плану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>Проведение спортивно-массовых     меро-приятий  и комплексной спартакиады среди общеобразовательных  школ районов города Смолен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ов города Смоленск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,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5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дача  2.  Организация   активного    отдыха среди различных групп населения средствами физической культуры и спорт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 финансовой   помощи     СМУП «Плавательный бассейн    «Дельфин»    на компенсацию затрат, связанных с содержанием и обслуживанием здания до ввода в эксплуатацию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П «Федерация спортивного, любительского рыболовства и рыболовного туризма г. Смоленска» на проведение мероприятий по развитию спортивного, любительского рыболовства и рыболовного туризма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оздоровительного лагеря с дневным пребыванием на базе МБУДО СДЮСШОР № 6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Развитие спорта высших достижений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. Повышение    эффективности    подготовки    спортсменов    высокого   класса   и   юных  перспективных  воспитанников спортивных школ города Смоленск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Поощрение   ведущих  спортсменов  и тренеров единовременной      денежной      выплатой    за призовые         места    в           международных,  российских,  областных     соревнованиях      и  спартакиада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подготовки   и  участие   ведущих спортсменов  в  международных,  российских  и областных соревнованиях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Приобретение  спортивной   формы  и спортив-ного инвентаря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   квалификации    педагогических работников 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     утверждение      стипендиатов    в области   физкультуры  и спорта с ежемесячной выплатой  стипенд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0</w:t>
            </w:r>
          </w:p>
        </w:tc>
      </w:tr>
      <w:tr>
        <w:trPr>
          <w:trHeight w:val="32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    программ         дополнительного образования   в   сфере  физической  культуры  и спорта,</w:t>
            </w:r>
          </w:p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убсидия     на     финансовое    обеспечение муниципального         задания        на      оказание муниципальной услуги МБОУ ДОД СДЮСШОР;</w:t>
            </w:r>
          </w:p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убсидия   МБОУ  ДОД   СДЮСШОР  на  иные цели;</w:t>
            </w:r>
          </w:p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ры   социальной  поддержки   населения   по публичным нормативным обязательствам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56,6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720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5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5670,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7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1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3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17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12,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930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017,1</w:t>
            </w:r>
          </w:p>
        </w:tc>
      </w:tr>
      <w:tr>
        <w:trPr>
          <w:trHeight w:val="1024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  спортивным клубам (некоммерческим организациям), команды которых участвуют в чемпионатах и первенствах России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 Смоленска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5</w:t>
            </w:r>
          </w:p>
        </w:tc>
      </w:tr>
      <w:tr>
        <w:trPr>
          <w:trHeight w:val="475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381,4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68,5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800" w:right="638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Пылов Александр Александрович</cp:lastModifiedBy>
  <cp:lastPrinted>2014-02-12T15:34:00Z</cp:lastPrinted>
  <dcterms:modified xsi:type="dcterms:W3CDTF">2014-02-26T08:25:00Z</dcterms:modified>
  <cp:revision>7</cp:revision>
  <dc:subject/>
  <dc:title>Об    утверждении    норм     расходов</dc:title>
</cp:coreProperties>
</file>