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А 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0.01.2013  № 109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  внесении   изменений  в </w:t>
      </w:r>
    </w:p>
    <w:p>
      <w:pPr>
        <w:pStyle w:val="Heading1"/>
        <w:rPr/>
      </w:pPr>
      <w:r>
        <w:rPr/>
        <w:t xml:space="preserve">постановление  Администрации </w:t>
      </w:r>
    </w:p>
    <w:p>
      <w:pPr>
        <w:pStyle w:val="Heading1"/>
        <w:rPr/>
      </w:pPr>
      <w:r>
        <w:rPr/>
        <w:t xml:space="preserve">города  Смоленска от 20.07.2011 </w:t>
      </w:r>
    </w:p>
    <w:p>
      <w:pPr>
        <w:pStyle w:val="Heading1"/>
        <w:rPr/>
      </w:pPr>
      <w:r>
        <w:rPr/>
        <w:t xml:space="preserve">№ </w:t>
      </w:r>
      <w:r>
        <w:rPr/>
        <w:t xml:space="preserve">1348-адм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а в городе Смоленске» </w:t>
      </w:r>
    </w:p>
    <w:p>
      <w:pPr>
        <w:pStyle w:val="Normal"/>
        <w:rPr/>
      </w:pPr>
      <w:r>
        <w:rPr>
          <w:sz w:val="28"/>
          <w:szCs w:val="28"/>
        </w:rPr>
        <w:t>на 2012-201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44-й сессии 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28.12.2012   №  798  «О бюджете города Смоленска на 2013 год и на плановый период 2014 и 2015 годов»,</w:t>
      </w:r>
      <w:r>
        <w:rPr>
          <w:color w:val="FF0000"/>
          <w:sz w:val="28"/>
          <w:szCs w:val="28"/>
        </w:rPr>
        <w:t xml:space="preserve">   </w:t>
      </w:r>
    </w:p>
    <w:p>
      <w:pPr>
        <w:pStyle w:val="Normal"/>
        <w:ind w:right="-5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  в    ведомственную    целевую    программу   «Развитие физической культуры и спорта в городе Смоленске» на 2012-2014 годы, утвержденную постановлением Администрации города Смоленска от 20.07.2011 № 1348-адм, и приложение к Программе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 xml:space="preserve">1.1. В позиции «Объемы и источники финансирования Программы» паспорта  Программы  слова  «278204,2 тыс. рублей»  заменить словами «327965,7 тыс.  рублей»,   слова «2013 год – 107988,4  тыс.  руб.»   заменить  словами  «2013 год – 129402,2  тыс. руб.», слова «2014 год – 114705,1 тыс.  руб.»   заменить  словами  «2014 год – 143052,8 тыс. руб.»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разделе 6 Программы слова «278204,2 тыс. рублей»  заменить словами «327965,7 тыс.  рублей»,   слова «2013 год – 107988,4  тыс.  руб.»   заменить  словами  «2013 год – 129402,2  тыс. руб.», слова  «2014 год – 114705,1  тыс.  руб.»   заменить  словами  «2014 год – 143052,8 тыс. руб.»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3. Приложение к Программе изложить в следующей редакции (приложение)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ind w:right="-10"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от  30.01.2013  №  109-адм </w:t>
      </w:r>
    </w:p>
    <w:p>
      <w:pPr>
        <w:pStyle w:val="TextBodyIndent"/>
        <w:tabs>
          <w:tab w:val="clear" w:pos="708"/>
          <w:tab w:val="left" w:pos="180" w:leader="none"/>
        </w:tabs>
        <w:ind w:left="10440" w:right="-284" w:firstLine="18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left="540" w:right="-10" w:hanging="0"/>
        <w:rPr>
          <w:szCs w:val="28"/>
        </w:rPr>
      </w:pPr>
      <w:r>
        <w:rPr>
          <w:szCs w:val="2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к Программе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caps/>
        </w:rPr>
      </w:pPr>
      <w:r>
        <w:rPr>
          <w:caps/>
        </w:rPr>
        <w:t>Перечень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jc w:val="center"/>
        <w:rPr/>
      </w:pPr>
      <w:r>
        <w:rPr/>
        <w:t>программных мероприятий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276"/>
        <w:gridCol w:w="29"/>
        <w:gridCol w:w="1813"/>
        <w:gridCol w:w="1705"/>
        <w:gridCol w:w="989"/>
        <w:gridCol w:w="1141"/>
        <w:gridCol w:w="1065"/>
        <w:gridCol w:w="1196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ок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-ния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финансирования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весь период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Развитие массовой физической культуры и спорта, формирование общественного мнения среди населения города  Смоленска о жизненной необходимости  регулярных физкультурно-оздоровительных занятий для каждого человека с целью укрепления здоровья,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ого развития личности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Задача 1.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Задача  2. Организация активного отдыха среди различных групп населения средствами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8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4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спортивно-массовых     мероприятий  и комплексной спартакиады среди общеобразовательных  школ районов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ов города Смолен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 финансовой   помощи     СМУП «Плавательный бассейн    «Дельфин»    на компенсацию затрат, связанных с содержанием и обслуживанием здания до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6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П «Федерация спортивного, любительского рыболовства и рыболовного туризма г. Смоленска» на проведение мероприятий по развитию спортивного, любительского рыболовства и рыболовного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Развитие спорта высших достижений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Задача. Повышение    эффективности    подготовки    спортсменов    высокого   класса   и   юных  перспективных  воспитанников спортивных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 города Смол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оощрение   ведущих  спортсменов  и тренеров единовременной    денежной    выплатой    за призовые  места  в  международных,  российских, областных  соревнованиях  и  спартакиада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Обеспечение    подготовки   и  участие   ведущих спортсменов  в  международных,  российских  и областных соревнования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риобретение спортивной  формы  и спортивного инвентар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   квалификации    педагогических работников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>
          <w:trHeight w:val="17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     программ         дополнительного образования   в   сфере  физической  культуры  и спорта,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убсидия     на     финансовое    обеспечение муниципального         задания        на      оказание муниципальной услуги МБОУ ДОД СДЮСШОР;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07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1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17,9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28,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636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972,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426,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10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субсидия   МБОУ  ДОД   СДЮСШОР  на  иные цели;</w:t>
            </w:r>
          </w:p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 меры   социальной  поддержки   населения   по публичным нормативным обязательствам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,7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firstLine="7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,0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7,8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8,5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  спортивным клубам (некоммерческим организациям), команды которых участвуют в чемпионатах и первенствах России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5</w:t>
            </w:r>
          </w:p>
        </w:tc>
      </w:tr>
      <w:tr>
        <w:trPr/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0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5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965,7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800" w:right="638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кина Марина Владимировна</cp:lastModifiedBy>
  <cp:lastPrinted>2013-01-17T11:38:00Z</cp:lastPrinted>
  <dcterms:modified xsi:type="dcterms:W3CDTF">2013-02-04T06:22:00Z</dcterms:modified>
  <cp:revision>117</cp:revision>
  <dc:subject/>
  <dc:title>Об    утверждении    норм     расходов  </dc:title>
</cp:coreProperties>
</file>