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 ГОРОДА  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05.2014   №  854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    продлении   срока     реализации 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ведомственной  целевой 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    физической    культуры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 спорта  в  городе  Смоленске» 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-2014  годы,       утвержден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      Администрации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а    Смоленска   от    20.07.20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48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  Уставом   города   Смоленска,</w:t>
      </w:r>
      <w:r>
        <w:rPr>
          <w:sz w:val="28"/>
          <w:szCs w:val="28"/>
        </w:rPr>
        <w:t xml:space="preserve">  решением   57-й сессии Смоленского   городского      Совета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созыва      от    23.12.2013   №  1006  «О бюджете города Смоленска на 2014 год и на плановый период 2015 и 2016 годов»,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постановлением    Администрации   города  Смоленска   от  08.05.2013 № 826-ад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принятия решений о разработке муниципальных программ и ведомственных целевых программ, их формирования и реализации»,</w:t>
      </w:r>
    </w:p>
    <w:p>
      <w:pPr>
        <w:pStyle w:val="Normal"/>
        <w:ind w:right="-5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>
          <w:szCs w:val="28"/>
        </w:rPr>
      </w:pPr>
      <w:r>
        <w:rPr>
          <w:szCs w:val="28"/>
        </w:rPr>
        <w:t>1. Продлить срок реализации ведомственной      целевой   программы «Развитие     физической    культуры   и  спорта  в  городе  Смоленске» на 2012-2014 годы  до 31.12.2016.</w:t>
      </w:r>
    </w:p>
    <w:p>
      <w:pPr>
        <w:pStyle w:val="Heading1"/>
        <w:ind w:firstLine="708"/>
        <w:rPr/>
      </w:pPr>
      <w:r>
        <w:rPr>
          <w:szCs w:val="28"/>
        </w:rPr>
        <w:t xml:space="preserve">2. Внести следующие </w:t>
      </w:r>
      <w:r>
        <w:rPr/>
        <w:t xml:space="preserve">изменения    в постановление     Администрации        города   Смоленска от 20.07.2011 № 1348-адм «Об утверждении  </w:t>
      </w:r>
      <w:r>
        <w:rPr>
          <w:szCs w:val="28"/>
        </w:rPr>
        <w:t>ведомственной      целевой   программы «Развитие     физической    культуры   и  спорта  в  городе  Смоленске» на 2012-2014 годы» и утвержденную им Программу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В заголовке, пункте 1 постановления и по тексту Программы цифры «2012-2014» заменить цифрами «2012-2016»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 В пункте 2 постановления цифры «2014» заменить цифрами «2016»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После строки «Основные цели и задачи Программы» паспорта Программы дополнить строкой «Целевые показатели (индикаторы) Программы»  следующего содержания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18"/>
      </w:tblGrid>
      <w:tr>
        <w:trPr>
          <w:trHeight w:val="88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/>
            </w:pPr>
            <w:r>
              <w:rPr>
                <w:b w:val="false"/>
                <w:sz w:val="28"/>
                <w:szCs w:val="28"/>
                <w:lang w:val="ru-RU" w:eastAsia="ru-RU"/>
              </w:rPr>
              <w:t>Целевые   показатели   (индикаторы)  Программы</w:t>
            </w:r>
          </w:p>
        </w:tc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увеличение  количества занимающихся физической культурой и спортом до 80,3 тыс. чел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ени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>доли занимающихся физической культурой от общего количества жителей города Смоленска до</w:t>
            </w:r>
            <w:r>
              <w:rPr>
                <w:bCs/>
                <w:color w:val="C00000"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4,8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- увеличение  числа  проведенных спортивных мероприятий до 345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увеличение  количества участников соревнований до 50,0 тыс. чел.;</w:t>
            </w:r>
          </w:p>
          <w:p>
            <w:pPr>
              <w:pStyle w:val="Normal"/>
              <w:jc w:val="both"/>
              <w:rPr>
                <w:bCs/>
                <w:color w:val="C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увеличение к</w:t>
            </w:r>
            <w:r>
              <w:rPr>
                <w:bCs/>
                <w:sz w:val="28"/>
                <w:szCs w:val="28"/>
              </w:rPr>
              <w:t>оличества занимающихся в спортивных клубах  до 22,7 тыс. чел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- увеличение количества занимающихся в спортивных   школах   города  Смоленска до 10180 чел.;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- увеличение количества подготовленных спортсменов-разрядников до 8600 чел.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троку «Объемы и источники финансирования Программы»  паспорта Программы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ро-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Общий объем финансирования Программы составляет 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12030,0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 тыс. руб.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2 год – 55510,7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3 год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29402,2 тыс. руб.;</w:t>
            </w:r>
          </w:p>
          <w:p>
            <w:pPr>
              <w:pStyle w:val="Normal"/>
              <w:jc w:val="both"/>
              <w:rPr/>
            </w:pPr>
            <w:r>
              <w:rPr>
                <w:color w:val="FF0000"/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4 год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42295,5 тыс. руб.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5 год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41837,6 тыс. руб.;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16 год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– 142984,0 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Источник финансирования Программы – бюджет города Смоленска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5. Строку «Ожидаемые конечные результаты Программы»  паспорта Программы изложить в следующе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4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сохранение и укрепление здоровья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- профилактика наркомании, алкоголизма, табакокурения и преступности среди подростков 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- увеличение количества занимающихся физической культурой и спортом на 6,1 %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</w:t>
            </w:r>
            <w:r>
              <w:rPr>
                <w:bCs/>
                <w:sz w:val="24"/>
                <w:szCs w:val="24"/>
              </w:rPr>
              <w:t xml:space="preserve">- </w:t>
            </w:r>
            <w:r>
              <w:rPr>
                <w:bCs/>
                <w:sz w:val="28"/>
                <w:szCs w:val="28"/>
              </w:rPr>
              <w:t>увеличение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8"/>
                <w:szCs w:val="28"/>
              </w:rPr>
              <w:t>доли занимающихся физической культурой от общего количества жителей города Смоленска на 0,7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- увеличение  числа  проведенных спортивных мероприятий на 1,5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- увеличение  количества участников соревнований на 8,7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 увеличение к</w:t>
            </w:r>
            <w:r>
              <w:rPr>
                <w:bCs/>
                <w:sz w:val="28"/>
                <w:szCs w:val="28"/>
              </w:rPr>
              <w:t>оличества занимающихся в спортивных клубах на 8,1 %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</w:t>
            </w:r>
            <w:r>
              <w:rPr>
                <w:bCs/>
                <w:sz w:val="28"/>
                <w:szCs w:val="28"/>
              </w:rPr>
              <w:t>- увеличение количества занимающихся в спортивных школах города Смоленска на 5,6 %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ab/>
              <w:t>- увеличение количества подготовленных спортсменов-разрядников на 3,6 %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  Раздел  6  Программы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рограммы с распределением расходов по годам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3"/>
        <w:gridCol w:w="995"/>
        <w:gridCol w:w="992"/>
        <w:gridCol w:w="1129"/>
        <w:gridCol w:w="1150"/>
        <w:gridCol w:w="1108"/>
        <w:gridCol w:w="1045"/>
        <w:gridCol w:w="1362"/>
      </w:tblGrid>
      <w:tr>
        <w:trPr/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расходов</w:t>
            </w:r>
          </w:p>
        </w:tc>
        <w:tc>
          <w:tcPr>
            <w:tcW w:w="64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/>
            </w:pPr>
            <w:r>
              <w:rPr>
                <w:sz w:val="22"/>
                <w:szCs w:val="22"/>
              </w:rPr>
              <w:t>2015 г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/>
            </w:pPr>
            <w:r>
              <w:rPr>
                <w:sz w:val="22"/>
                <w:szCs w:val="22"/>
              </w:rPr>
              <w:t>2016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2295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3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3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города Смоленск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2,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2295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37,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8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030,0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7. Раздел 7 Программы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7. Оценка эффективности социально-экономических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следствий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эффекты, получаемые в процессе реализации Программы, оцениваютс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хранение и укрепление здоровь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филактика наркомании, алкоголизма, табакокурения и преступности среди подростков и молодеж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(индикаторов) ведомственной целевой программы  «Развитие   физической культуры и  спорта  в  городе  Смоленске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2012-2016 годы</w:t>
      </w:r>
    </w:p>
    <w:p>
      <w:pPr>
        <w:pStyle w:val="ConsNormal"/>
        <w:ind w:hanging="0"/>
        <w:jc w:val="both"/>
        <w:rPr/>
      </w:pPr>
      <w:r>
        <w:rPr/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850"/>
        <w:gridCol w:w="851"/>
        <w:gridCol w:w="850"/>
        <w:gridCol w:w="851"/>
        <w:gridCol w:w="850"/>
        <w:gridCol w:w="851"/>
        <w:gridCol w:w="850"/>
        <w:gridCol w:w="70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ых показателей (индикаторов), целей и задач 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 (индикаторов)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</w:t>
            </w:r>
            <w:r>
              <w:rPr>
                <w:lang w:val="en-US"/>
              </w:rPr>
              <w:t>0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2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3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5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6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 к 2010 году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№ 1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 1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19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>
          <w:trHeight w:val="6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занимающих-ся физической культурой и спортом в городе</w:t>
            </w:r>
            <w:r>
              <w:rPr>
                <w:rFonts w:cs="Times New Roman" w:ascii="Times New Roman" w:hAnsi="Times New Roman"/>
              </w:rPr>
              <w:t xml:space="preserve"> Смоленс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 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,</w:t>
            </w:r>
            <w:r>
              <w:rPr>
                <w:bCs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,3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,2</w:t>
            </w:r>
          </w:p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+ 6,1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оля занимающихся физической культурой от общего количества жителей города Смоленск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</w:t>
            </w:r>
            <w:r>
              <w:rPr>
                <w:bCs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25,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24,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Число проведенных спортивных мероприятий (включая районы города Смоленск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4</w:t>
            </w:r>
            <w:r>
              <w:rPr>
                <w:bCs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участников соревнов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+ 8,7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Задача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личество занимающих-ся в спортивных клуб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ыс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21</w:t>
            </w:r>
            <w:r>
              <w:rPr>
                <w:bCs/>
              </w:rPr>
              <w:t>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+ 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Цель №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№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ичество занимающих-ся в спортивных школах города Смоленс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</w:t>
            </w:r>
            <w:r>
              <w:rPr>
                <w:bCs/>
                <w:lang w:val="en-US"/>
              </w:rPr>
              <w:t>6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+ 5,6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оличество подготов-ленных спортсменов-разрядни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</w:t>
            </w:r>
            <w:r>
              <w:rPr>
                <w:bCs/>
                <w:lang w:val="en-US"/>
              </w:rPr>
              <w:t>301</w:t>
            </w:r>
          </w:p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0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30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+ 3,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 Программы производится ежегодно в соответствии с Порядком принятия решений о разработке муниципальных программ и ведомственных целевых программ, их формирования и реализации, утвержденным постановлением Администрации города Смоленска от 08.05.2013 № 826-адм, и Порядком проведения ежегодной оценки эффективности реализации  муниципальных программ и ведомственных целевых программ, утвержденным постановлением Администрации города Смоленска от 30.04.2010 № 790-адм.»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sz w:val="28"/>
          <w:szCs w:val="28"/>
        </w:rPr>
        <w:t>2.8. Приложение к Программе изложить в следующей редакции (приложение).</w:t>
      </w:r>
    </w:p>
    <w:p>
      <w:pPr>
        <w:pStyle w:val="Normal"/>
        <w:ind w:right="-54" w:hanging="0"/>
        <w:jc w:val="both"/>
        <w:rPr/>
      </w:pPr>
      <w:r>
        <w:rPr>
          <w:sz w:val="28"/>
          <w:szCs w:val="28"/>
        </w:rPr>
        <w:tab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Смоленска по социальной сфере.</w:t>
      </w:r>
    </w:p>
    <w:p>
      <w:pPr>
        <w:pStyle w:val="Normal"/>
        <w:ind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а Смоленска                                                                                    Н.Н. Алашеев     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</w:t>
      </w:r>
    </w:p>
    <w:p>
      <w:pPr>
        <w:pStyle w:val="TextBodyIndent"/>
        <w:tabs>
          <w:tab w:val="clear" w:pos="708"/>
          <w:tab w:val="left" w:pos="180" w:leader="none"/>
        </w:tabs>
        <w:ind w:right="-10"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к постановлению Администрации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от 13.05.2014  №  854-адм</w:t>
      </w:r>
    </w:p>
    <w:p>
      <w:pPr>
        <w:pStyle w:val="TextBodyIndent"/>
        <w:tabs>
          <w:tab w:val="clear" w:pos="708"/>
          <w:tab w:val="left" w:pos="180" w:leader="none"/>
        </w:tabs>
        <w:ind w:left="10440" w:right="-284" w:firstLine="18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5580" w:leader="none"/>
        </w:tabs>
        <w:ind w:left="540" w:right="-10" w:hanging="0"/>
        <w:rPr>
          <w:szCs w:val="28"/>
        </w:rPr>
      </w:pPr>
      <w:r>
        <w:rPr>
          <w:szCs w:val="28"/>
        </w:rPr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Приложение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к Программе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caps/>
        </w:rPr>
      </w:pPr>
      <w:r>
        <w:rPr>
          <w:caps/>
        </w:rPr>
        <w:t>СИСТЕМА  (Перечень)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jc w:val="center"/>
        <w:rPr/>
      </w:pPr>
      <w:r>
        <w:rPr/>
        <w:t>программных мероприятий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tbl>
      <w:tblPr>
        <w:tblW w:w="14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753"/>
        <w:gridCol w:w="1187"/>
        <w:gridCol w:w="1418"/>
        <w:gridCol w:w="1134"/>
        <w:gridCol w:w="968"/>
        <w:gridCol w:w="968"/>
        <w:gridCol w:w="968"/>
        <w:gridCol w:w="968"/>
        <w:gridCol w:w="968"/>
        <w:gridCol w:w="969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п/п 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Наименование цели, задачи, мероприяти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Источники финанси-рова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0"/>
              </w:rPr>
            </w:pPr>
            <w:r>
              <w:rPr>
                <w:sz w:val="20"/>
              </w:rPr>
              <w:t>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20"/>
              </w:rPr>
              <w:t>Сроки реализа-ции</w:t>
            </w:r>
          </w:p>
        </w:tc>
        <w:tc>
          <w:tcPr>
            <w:tcW w:w="58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20"/>
              </w:rPr>
              <w:t xml:space="preserve">                                    </w:t>
            </w:r>
            <w:r>
              <w:rPr>
                <w:sz w:val="20"/>
              </w:rPr>
              <w:t>Объем финансирования (в тыс. руб.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012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013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014 го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015 го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884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016 год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312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>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right="0" w:hanging="0"/>
              <w:rPr/>
            </w:pP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Цель 1. Развитие  массовой   физической   культуры  и  спорта,   формирование   общественного   мнения  среди   населения    города  Смоленска о жизненной   необходимости            регулярных      физкультурно-оздоровительных   занятий   для каждого     человека    с    целью     укрепления здоровья,  гармоничного развития личности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дача 1. Обеспечение развития массовой физической культуры и спорта, увеличение в городе Смоленске числа людей, регулярно занимающихся физической культурой и спорто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Проведение городских спортивно-массовых мероприятий, фестивалей, спартакиад, конкурсов, тренировочных сборов, курсов, семинаров среди различных групп населения города Смоленска согласно календарному плану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809,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418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568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2742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94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135,6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312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>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20"/>
              </w:rPr>
              <w:t>Проведение спортивно-массовых     мероприятий  и комплексной спартакиады среди общеобра-зовательных  школ районов города Смоленск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20"/>
              </w:rPr>
              <w:t>Администра-ции районов города Смоленс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38,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7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6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80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дача  2.  Организация   активного    отдыха среди различных групп населения средствами физической культуры и спорт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казание   финансовой   помощи     СМУП «Плавательный бассейн    «Дельфин»    на компенсацию затрат, связанных с содержанием и обслуживанием здания до ввода в эксплуатацию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итет по физической культуре и спорт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6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6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бсидия НП «Федерация спортивного, любительского рыболовства и рыболовного туризма г. Смоленска» на проведение мероприятий по развитию спортивного, любительского рыболовства и рыболовного туризма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.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Организация работы оздоровительного лагеря с дневным пребыванием на базе МБУДО СДЮСШОР № 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  <w:t>2014-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139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6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394" w:leader="none"/>
                <w:tab w:val="left" w:pos="742" w:leader="none"/>
              </w:tabs>
              <w:ind w:left="-108" w:right="0" w:hanging="0"/>
              <w:rPr>
                <w:sz w:val="20"/>
              </w:rPr>
            </w:pPr>
            <w:r>
              <w:rPr>
                <w:sz w:val="20"/>
              </w:rPr>
              <w:tab/>
              <w:t>488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  <w:lang w:val="en-US"/>
              </w:rPr>
              <w:t>II</w:t>
            </w:r>
            <w:r>
              <w:rPr>
                <w:sz w:val="20"/>
              </w:rPr>
              <w:t>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Цель 2. Развитие спорта высших достижений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9" w:hanging="0"/>
              <w:jc w:val="both"/>
              <w:rPr>
                <w:sz w:val="20"/>
              </w:rPr>
            </w:pPr>
            <w:r>
              <w:rPr>
                <w:sz w:val="20"/>
              </w:rPr>
              <w:t>Задача. Повышение    эффективности    подготовки    спортсменов    высокого   класса   и   юных  перспективных  воспитанников спортивных школ города Смоленска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9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Поощрение   ведущих   спортсменов   и      тренеров единовременной    денежной     выплатой    за    при-зовые   места    в   международных,        российских,  областных     соревнованиях      и  спартакиада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90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96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285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7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Обеспечение   подготовки    и   участие      ведущих спортсменов    в    международных,    российских  и областных  соревнованиях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105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11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4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Приобретение  спортивной   формы  и спортивного инвентар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67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2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  <w:tab w:val="left" w:pos="312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ab/>
              <w:tab/>
              <w:t>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4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 xml:space="preserve">Повышение    квалификации    педагогических работников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0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5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Ежегодное      утверждение      стипендиатов    в области   физической  культуры  и спорта с еже-месячной выплатой  стипенд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2014-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198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66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660,0</w:t>
            </w:r>
          </w:p>
        </w:tc>
      </w:tr>
      <w:tr>
        <w:trPr>
          <w:trHeight w:val="256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6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Реализация      программ         дополнительного образования   в   сфере  физической  культуры  и спорта,</w:t>
            </w:r>
          </w:p>
          <w:p>
            <w:pPr>
              <w:pStyle w:val="Normal"/>
              <w:spacing w:before="9" w:after="0"/>
              <w:rPr/>
            </w:pPr>
            <w:r>
              <w:rPr/>
              <w:t>в том числе:</w:t>
            </w:r>
          </w:p>
          <w:p>
            <w:pPr>
              <w:pStyle w:val="Normal"/>
              <w:spacing w:before="9" w:after="0"/>
              <w:rPr/>
            </w:pPr>
            <w:r>
              <w:rPr/>
              <w:t>-  субсидия     на     финансовое    обеспечение муниципального         задания        на      оказание муниципальной услуги МБОУ ДОД СДЮСШОР;</w:t>
            </w:r>
          </w:p>
          <w:p>
            <w:pPr>
              <w:pStyle w:val="Normal"/>
              <w:spacing w:before="9" w:after="0"/>
              <w:rPr/>
            </w:pPr>
            <w:r>
              <w:rPr/>
              <w:t>-  субсидия   МБОУ  ДОД   СДЮСШОР  на  иные цели;</w:t>
            </w:r>
          </w:p>
          <w:p>
            <w:pPr>
              <w:pStyle w:val="Normal"/>
              <w:spacing w:before="9" w:after="0"/>
              <w:rPr/>
            </w:pPr>
            <w:r>
              <w:rPr/>
              <w:t>-  меры   социальной  поддержки   населения   по публичным нормативным обязательствам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-201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584467,8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564486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8276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11705,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46807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45571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35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5336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1217,9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465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20"/>
                <w:lang w:val="en-US"/>
              </w:rPr>
              <w:t xml:space="preserve">   </w:t>
            </w:r>
            <w:r>
              <w:rPr>
                <w:sz w:val="20"/>
              </w:rPr>
              <w:t>2653,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13</w:t>
            </w:r>
            <w:r>
              <w:rPr>
                <w:sz w:val="20"/>
                <w:lang w:val="en-US"/>
              </w:rPr>
              <w:t>72</w:t>
            </w:r>
            <w:r>
              <w:rPr>
                <w:sz w:val="20"/>
              </w:rPr>
              <w:t>12,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1930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  <w:lang w:val="en-US"/>
              </w:rPr>
              <w:t>2265</w:t>
            </w:r>
            <w:r>
              <w:rPr>
                <w:sz w:val="20"/>
              </w:rPr>
              <w:t>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 xml:space="preserve">            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  <w:lang w:val="en-US"/>
              </w:rPr>
              <w:t xml:space="preserve"> 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7100,8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32468,6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615,1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38010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33297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1695,9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Субсидия   спортивным клубам (некоммерческим организациям), команды которых участвуют в чемпионатах и первенствах Росси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1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217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C00000"/>
                <w:sz w:val="20"/>
              </w:rPr>
            </w:pPr>
            <w:r>
              <w:rPr>
                <w:color w:val="C00000"/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Ито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color w:val="FF0000"/>
                <w:sz w:val="20"/>
              </w:rPr>
            </w:pPr>
            <w:r>
              <w:rPr>
                <w:sz w:val="20"/>
              </w:rPr>
              <w:t>612030,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55510,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29402,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/>
            </w:pPr>
            <w:r>
              <w:rPr>
                <w:sz w:val="20"/>
              </w:rPr>
              <w:t>142295,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41837,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0"/>
              </w:rPr>
            </w:pPr>
            <w:r>
              <w:rPr>
                <w:sz w:val="20"/>
              </w:rPr>
              <w:t>142984,0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basedOn w:val="Style8"/>
    <w:qFormat/>
    <w:rPr/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03:00Z</dcterms:created>
  <dc:creator>kmv</dc:creator>
  <dc:description/>
  <cp:keywords/>
  <dc:language>en-US</dc:language>
  <cp:lastModifiedBy>Кокина Марина Владимировна</cp:lastModifiedBy>
  <cp:lastPrinted>2014-04-23T15:56:00Z</cp:lastPrinted>
  <dcterms:modified xsi:type="dcterms:W3CDTF">2014-05-14T13:45:00Z</dcterms:modified>
  <cp:revision>94</cp:revision>
  <dc:subject/>
  <dc:title>Об    утверждении    норм     расходов</dc:title>
</cp:coreProperties>
</file>