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left="540" w:right="-10" w:hanging="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Приложение</w:t>
      </w:r>
    </w:p>
    <w:p>
      <w:pPr>
        <w:pStyle w:val="TextBodyIndent"/>
        <w:tabs>
          <w:tab w:val="clear" w:pos="708"/>
          <w:tab w:val="left" w:pos="180" w:leader="none"/>
        </w:tabs>
        <w:ind w:left="10440" w:right="-284" w:hanging="0"/>
        <w:rPr>
          <w:szCs w:val="28"/>
        </w:rPr>
      </w:pPr>
      <w:r>
        <w:rPr>
          <w:szCs w:val="28"/>
        </w:rPr>
        <w:tab/>
        <w:tab/>
        <w:tab/>
        <w:tab/>
        <w:t xml:space="preserve">    к Программе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caps/>
        </w:rPr>
      </w:pPr>
      <w:r>
        <w:rPr>
          <w:caps/>
        </w:rPr>
        <w:t>Перечень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jc w:val="center"/>
        <w:rPr/>
      </w:pPr>
      <w:r>
        <w:rPr/>
        <w:t>программных мероприятий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4732"/>
        <w:gridCol w:w="1430"/>
        <w:gridCol w:w="1592"/>
        <w:gridCol w:w="1926"/>
        <w:gridCol w:w="1065"/>
        <w:gridCol w:w="1065"/>
        <w:gridCol w:w="1065"/>
        <w:gridCol w:w="1355"/>
      </w:tblGrid>
      <w:tr>
        <w:trPr>
          <w:trHeight w:val="278" w:hRule="atLeast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Срок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финансирования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.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на весь период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тыс. руб.)</w:t>
            </w:r>
          </w:p>
        </w:tc>
      </w:tr>
      <w:tr>
        <w:trPr>
          <w:trHeight w:val="277" w:hRule="atLeast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01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01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год</w:t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86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1. Развитие массовой физической культуры и спорта, формирование общественного мнения среди населения города  Смоленска о жизненной необходимости  регулярных физкультурно-оздоровительных занятий для каждого человека с целью укрепления здоровья, гармоничного развития личности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Задача 1.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 2. Организация активного отдыха среди различных групп населения средствами физической культуры и спорт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о-массовых мероприятий, фестивалей, спартакиад среди различных групп населения города Смоленска согласно календарному плану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7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,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11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41,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/>
            </w:pPr>
            <w:r>
              <w:rPr>
                <w:sz w:val="22"/>
                <w:szCs w:val="22"/>
              </w:rPr>
              <w:t>Проведение  спортивно-массовых     меро-приятий  и комплексной спартакиады среди общеобразовательных  школ районов города Смоленск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-ции районов города Смоленск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04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1,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 финансовой   помощи     СМУП «Плавательный бассейн    «Дельфин»    на проведение спортивно-массовых мероприятий по плаванию и физкультурно-оздоровительных занятий среди различных возрастных групп населени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2,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5,2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2. Развитие спорта высших достижений</w:t>
            </w:r>
          </w:p>
        </w:tc>
      </w:tr>
      <w:tr>
        <w:trPr/>
        <w:tc>
          <w:tcPr>
            <w:tcW w:w="14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 xml:space="preserve">Задача. Повышение эффективности подготовки спортсменов высокого класса и юных перспективных воспитанников спортивных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 города Смоленска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4"/>
                <w:szCs w:val="24"/>
              </w:rPr>
              <w:t>Поощрение ведущих спортсменов и тренеров единовременной   денежной   выплатой    за призовые места в международных, российских, областных соревнованиях и спартакиада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4"/>
                <w:szCs w:val="24"/>
              </w:rPr>
              <w:t>Обеспечение  подготовки  и участие  ведущих спортсменов в международных, российских и областных соревнованиях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4"/>
                <w:szCs w:val="24"/>
              </w:rPr>
              <w:t>Приобретение   спортивной   формы   и спортивного инвентар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1,0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валификации тренерско-преподавательского состав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,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 финансовой помощи команде НП ВК «Смоленск», участвующей в чемпионате России по волейболу среди женских команд 1 лиги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442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631,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813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887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финансовой помощи команде  НП БК «Энергия СФМЭИ», участвующей в первенстве России среди мужских команд 1 лиги Центрального федерального округ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44,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85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24,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353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казание   финансовой  помощи команде АНО ФК «Днепр»,  участвующей  в   чемпионате   и первенстве России по футбол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89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269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632,4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1791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80" w:leader="none"/>
              </w:tabs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8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  финансовой  помощи команде АНО «ХК «Славутич»,  участвующей  в   первенстве России по хоккею среди клубных коман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20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итет по физической культуре и спорту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4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9,7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33,7</w:t>
            </w:r>
          </w:p>
        </w:tc>
      </w:tr>
      <w:tr>
        <w:trPr/>
        <w:tc>
          <w:tcPr>
            <w:tcW w:w="10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Cs w:val="28"/>
              </w:rPr>
            </w:pPr>
            <w:r>
              <w:rPr>
                <w:szCs w:val="28"/>
              </w:rPr>
              <w:t>Итого по Программ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7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1352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2419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9,4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29:00Z</dcterms:created>
  <dc:creator>komv</dc:creator>
  <dc:description/>
  <cp:keywords/>
  <dc:language>en-US</dc:language>
  <cp:lastModifiedBy>komv</cp:lastModifiedBy>
  <cp:lastPrinted>2011-06-30T16:01:00Z</cp:lastPrinted>
  <dcterms:modified xsi:type="dcterms:W3CDTF">2011-07-20T08:06:00Z</dcterms:modified>
  <cp:revision>10</cp:revision>
  <dc:subject/>
  <dc:title>Приложение</dc:title>
</cp:coreProperties>
</file>