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 ГОРОДА  СМОЛЕН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7.02.2012     № 160-ад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 xml:space="preserve">О   внесении   изменений  в </w:t>
      </w:r>
    </w:p>
    <w:p>
      <w:pPr>
        <w:pStyle w:val="Heading1"/>
        <w:rPr/>
      </w:pPr>
      <w:r>
        <w:rPr/>
        <w:t xml:space="preserve">постановление  Администрации </w:t>
      </w:r>
    </w:p>
    <w:p>
      <w:pPr>
        <w:pStyle w:val="Heading1"/>
        <w:rPr/>
      </w:pPr>
      <w:r>
        <w:rPr/>
        <w:t xml:space="preserve">города  Смоленска от 20.07.2011 </w:t>
      </w:r>
    </w:p>
    <w:p>
      <w:pPr>
        <w:pStyle w:val="Heading1"/>
        <w:rPr/>
      </w:pPr>
      <w:r>
        <w:rPr/>
        <w:t xml:space="preserve">№ </w:t>
      </w:r>
      <w:r>
        <w:rPr/>
        <w:t xml:space="preserve">1348-адм  «Об утвержд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омственной целевой 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азвитие физической культуры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орта в городе Смоленске» </w:t>
      </w:r>
    </w:p>
    <w:p>
      <w:pPr>
        <w:pStyle w:val="Normal"/>
        <w:rPr/>
      </w:pPr>
      <w:r>
        <w:rPr>
          <w:sz w:val="28"/>
          <w:szCs w:val="28"/>
        </w:rPr>
        <w:t>на 2012-2014 годы»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</w:rPr>
        <w:t>Руководствуясь   Уставом   города   Смоленска,</w:t>
      </w:r>
      <w:r>
        <w:rPr>
          <w:sz w:val="28"/>
          <w:szCs w:val="28"/>
        </w:rPr>
        <w:t xml:space="preserve">   решением   32-й сесси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моленского   городского      Совета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  созыва      от    27.12.2011   №  536  «О бюджете города Смоленска на 2012 год и на плановый период 2013 и 2014 годов»,   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Смоленска   п о с т а н о в л я е т: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   в    ведомственную    целевую    программу   «Развитие физической культуры и спорта в городе Смоленске» на 2012-2014 годы, утвержденную постановлением Администрации города Смоленска от 20.07.2011 № 1348-адм, и приложение к Программе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/>
      </w:pPr>
      <w:r>
        <w:rPr>
          <w:sz w:val="28"/>
          <w:szCs w:val="28"/>
        </w:rPr>
        <w:t xml:space="preserve">1.1. В позиции «Объем и источники финансирования Программы» паспорта  Программы  слова  «64009,4 тыс. рублей»  заменить словами «17976,7 тыс.  рублей»,   слова  «2012 год – 20237,9  тыс.  руб.»   заменить  словами  «2012 год – 6367,8 тыс. руб.», слова  «2013 год – 21352,3  тыс.  руб.»   заменить  словами  «2013 год – 5662,9 тыс. руб.», слова  «2014 год – 22419,2  тыс.  руб.»   заменить  словами  «2014 год – 5946,0 тыс. руб.». 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/>
      </w:pPr>
      <w:r>
        <w:rPr>
          <w:sz w:val="28"/>
          <w:szCs w:val="28"/>
        </w:rPr>
        <w:t>1.2. В разделе 6 Программы слова  «64009,4 тыс. рублей»  заменить словами «17976,7 тыс.  рублей», слова  «2012 год – 20237,9  тыс.  руб.»   заменить  словами  «2012 год – 6367,8 тыс. руб.»,  слова  «2013 год – 21352,3  тыс.  руб.»  заменить  словами  «2013 год – 5662,9 тыс. руб.», слова  «2014 год - 22419,2  тыс.  руб.»   заменить  словами  «2014 год – 5946,0 тыс. руб.».</w:t>
      </w:r>
    </w:p>
    <w:p>
      <w:pPr>
        <w:pStyle w:val="Normal"/>
        <w:tabs>
          <w:tab w:val="clear" w:pos="708"/>
          <w:tab w:val="left" w:pos="993" w:leader="none"/>
        </w:tabs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к Программе изложить в следующей редакции (приложение)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Комитету по информационным ресурсам и телекоммуникациям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80" w:gutter="0" w:header="709" w:top="1134" w:footer="0" w:bottom="6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right="-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а Смоленска                                                                                 Н.Н. Алашеев                                                                      </w:t>
      </w:r>
    </w:p>
    <w:p>
      <w:pPr>
        <w:pStyle w:val="TextBodyIndent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Приложение</w:t>
      </w:r>
    </w:p>
    <w:p>
      <w:pPr>
        <w:pStyle w:val="TextBodyIndent"/>
        <w:tabs>
          <w:tab w:val="clear" w:pos="708"/>
          <w:tab w:val="left" w:pos="180" w:leader="none"/>
        </w:tabs>
        <w:ind w:right="-10" w:firstLine="72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к постановлению Администрации</w:t>
      </w:r>
    </w:p>
    <w:p>
      <w:pPr>
        <w:pStyle w:val="TextBodyIndent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Cs w:val="28"/>
        </w:rPr>
        <w:t>города Смоленска</w:t>
      </w:r>
    </w:p>
    <w:p>
      <w:pPr>
        <w:pStyle w:val="TextBodyIndent"/>
        <w:tabs>
          <w:tab w:val="clear" w:pos="708"/>
          <w:tab w:val="left" w:pos="180" w:leader="none"/>
        </w:tabs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Cs w:val="28"/>
        </w:rPr>
        <w:t xml:space="preserve">от____________№________ </w:t>
      </w:r>
    </w:p>
    <w:p>
      <w:pPr>
        <w:pStyle w:val="TextBodyIndent"/>
        <w:tabs>
          <w:tab w:val="clear" w:pos="708"/>
          <w:tab w:val="left" w:pos="180" w:leader="none"/>
        </w:tabs>
        <w:ind w:left="10440" w:right="-284" w:firstLine="18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540" w:leader="none"/>
          <w:tab w:val="left" w:pos="5580" w:leader="none"/>
        </w:tabs>
        <w:ind w:left="540" w:right="-10" w:hanging="0"/>
        <w:rPr>
          <w:szCs w:val="28"/>
        </w:rPr>
      </w:pPr>
      <w:r>
        <w:rPr>
          <w:szCs w:val="28"/>
        </w:rPr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ab/>
        <w:tab/>
        <w:t xml:space="preserve">      Приложение</w:t>
      </w:r>
    </w:p>
    <w:p>
      <w:pPr>
        <w:pStyle w:val="TextBodyIndent"/>
        <w:tabs>
          <w:tab w:val="clear" w:pos="708"/>
          <w:tab w:val="left" w:pos="180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Cs w:val="28"/>
        </w:rPr>
        <w:t>к Программе</w:t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right="0" w:firstLine="18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>
          <w:caps/>
        </w:rPr>
      </w:pPr>
      <w:r>
        <w:rPr>
          <w:caps/>
        </w:rPr>
        <w:t>Перечень</w:t>
      </w:r>
    </w:p>
    <w:p>
      <w:pPr>
        <w:pStyle w:val="TextBodyIndent"/>
        <w:tabs>
          <w:tab w:val="clear" w:pos="708"/>
          <w:tab w:val="left" w:pos="180" w:leader="none"/>
        </w:tabs>
        <w:ind w:right="-190" w:firstLine="180"/>
        <w:jc w:val="center"/>
        <w:rPr/>
      </w:pPr>
      <w:r>
        <w:rPr/>
        <w:t>программных мероприятий</w:t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276"/>
        <w:gridCol w:w="29"/>
        <w:gridCol w:w="1813"/>
        <w:gridCol w:w="1705"/>
        <w:gridCol w:w="1065"/>
        <w:gridCol w:w="1065"/>
        <w:gridCol w:w="1065"/>
        <w:gridCol w:w="1196"/>
      </w:tblGrid>
      <w:tr>
        <w:trPr>
          <w:trHeight w:val="27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Срок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Источник финансирова-ния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финансирования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на весь период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тыс. руб.)</w:t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2012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3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014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-2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470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ль 1. Развитие массовой физической культуры и спорта, формирование общественного мнения среди населения города  Смоленска о жизненной необходимости  регулярных физкультурно-оздоровительных занятий для каждого человека с целью укрепления здоровья,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моничного развития личности</w:t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</w:t>
            </w:r>
            <w:r>
              <w:rPr>
                <w:sz w:val="22"/>
                <w:szCs w:val="22"/>
              </w:rPr>
              <w:t>Задача 1. Обеспечение развития массовой физической культуры и спорта, увеличение в городе Смоленске числа людей, регулярно занимающихся физической культурой и спортом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rPr/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>Задача  2. Организация активного отдыха среди различных групп населения средствами физической культуры и спор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спортивно-массовых мероприятий, фестивалей, спартакиад среди различных групп населения города Смоленска согласно календарному плану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физической культуре и спорту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,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2658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9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 спортивно-массовых     мероприятий  и комплексной спартакиады среди общеобразовательных  школ районов города Смолен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 районов города Смоленска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04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1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  финансовой   помощи     СМУП «Плавательный бассейн    «Дельфин»    на компенсацию затрат, связанных с содержанием и обслуживанием здания до ввода в эксплуат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физической культуре и спорту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3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5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я НП «Федерация спортивного, любительского рыболовства и рыболовного туризма г. Смоленска» на проведение мероприятий по развитию спортивного, любительского рыболовства и рыболовного туриз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01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физической культуре и спорт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snapToGrid w:val="false"/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2. Развитие спорта высших достижений</w:t>
            </w:r>
          </w:p>
        </w:tc>
      </w:tr>
      <w:tr>
        <w:trPr/>
        <w:tc>
          <w:tcPr>
            <w:tcW w:w="1470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 xml:space="preserve">Задача. Повышение    эффективности    подготовки    спортсменов    высокого   класса   и   юных  перспективных  воспитанников спортивных 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 города Смоленс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/>
            </w:pPr>
            <w:r>
              <w:rPr>
                <w:sz w:val="22"/>
                <w:szCs w:val="22"/>
              </w:rPr>
              <w:t>Поощрение   ведущих  спортсменов  и тренеров единовременной    денежной    выплатой    за призовые  места  в  международных,  российских, областных  соревнованиях  и  спартакиадах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физической культуре и спорту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21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/>
            </w:pPr>
            <w:r>
              <w:rPr>
                <w:sz w:val="22"/>
                <w:szCs w:val="22"/>
              </w:rPr>
              <w:t>Обеспечение    подготовки   и  участие   ведущих спортсменов  в  международных,  российских  и областных соревнованиях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физической культуре и спорту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21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/>
            </w:pPr>
            <w:r>
              <w:rPr>
                <w:sz w:val="22"/>
                <w:szCs w:val="22"/>
              </w:rPr>
              <w:t>Приобретение спортивной  формы  и спортивного инвентаря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физической культуре и спорту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/>
            </w:pPr>
            <w:r>
              <w:rPr>
                <w:sz w:val="22"/>
                <w:szCs w:val="22"/>
              </w:rPr>
              <w:t>21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ышение    квалификации    педагогических работников 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-2014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итет по физической культуре и спорту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ской</w:t>
            </w:r>
          </w:p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5</w:t>
            </w:r>
          </w:p>
        </w:tc>
      </w:tr>
      <w:tr>
        <w:trPr/>
        <w:tc>
          <w:tcPr>
            <w:tcW w:w="10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рограмм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7,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662,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-284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946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80" w:leader="none"/>
              </w:tabs>
              <w:ind w:righ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76,7</w:t>
            </w:r>
          </w:p>
        </w:tc>
      </w:tr>
    </w:tbl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right="-284" w:firstLine="1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180" w:leader="none"/>
        </w:tabs>
        <w:ind w:right="-284" w:hanging="0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800" w:right="638" w:gutter="0" w:header="709" w:top="1134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3885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right="-284"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2:03:00Z</dcterms:created>
  <dc:creator>kmv</dc:creator>
  <dc:description/>
  <cp:keywords/>
  <dc:language>en-US</dc:language>
  <cp:lastModifiedBy>Кокина Марина Владимировна</cp:lastModifiedBy>
  <cp:lastPrinted>2012-01-24T14:34:00Z</cp:lastPrinted>
  <dcterms:modified xsi:type="dcterms:W3CDTF">2012-02-10T06:30:00Z</dcterms:modified>
  <cp:revision>94</cp:revision>
  <dc:subject/>
  <dc:title>Об    утверждении    норм     расходов  </dc:title>
</cp:coreProperties>
</file>