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506"/>
        <w:gridCol w:w="4394"/>
      </w:tblGrid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города Смоленска 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 12.10.2012  № 1796-адм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b/>
          <w:sz w:val="28"/>
          <w:szCs w:val="28"/>
        </w:rPr>
        <w:t>Ведомственная  целевая программа «Переселение граждан из  аварийных  жилых  домов блокированной застройки» на 2013 - 2014 годы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Смоленск </w:t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2012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ой целевой  программы «Переселение граждан из аварийных жилых домов блокированной застройки» на 2013 - 2014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549"/>
      </w:tblGrid>
      <w:tr>
        <w:trPr>
          <w:trHeight w:val="98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 программа «Переселение граждан из аварийных жилых домов блокированной застройки» на 2013 - 2014 годы (далее – Программа)</w:t>
            </w:r>
          </w:p>
        </w:tc>
      </w:tr>
      <w:tr>
        <w:trPr>
          <w:trHeight w:val="72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; Жилищный      кодекс     Российской     Федерации; 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 кодекс  Российской  Федерации; Феде- 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льный закон от 06.10.2003 № 131-ФЗ «Об </w:t>
              <w:br/>
              <w:t>общих    принципах   организации   местного   само-</w:t>
            </w:r>
          </w:p>
          <w:p>
            <w:pPr>
              <w:pStyle w:val="ConsPlusNormal"/>
              <w:snapToGrid w:val="false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в Российской Федерации»;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 реконструкции, утвержденное постановлением Правительства  Российской Федерации от 28.01.2006 № 47; постановление Главы города Смоленска от 07.05.2008 № 250 «Об утверждении Порядка принятия решений о разработке долгосрочных целевых программ  и ведомственных целевых программ, их формирования и реализации»; распоряжение  Администрации города Смоленска   от 18.07.2012 № 691-р/адм «О разработке ведомственных целевых программ»</w:t>
            </w:r>
          </w:p>
        </w:tc>
      </w:tr>
      <w:tr>
        <w:trPr>
          <w:trHeight w:val="36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Смоленска </w:t>
            </w:r>
          </w:p>
        </w:tc>
      </w:tr>
      <w:tr>
        <w:trPr>
          <w:trHeight w:val="36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рограммы 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 Смоленска; заместитель главы Администрации города Смоленска, курирующий Управление жилищно-коммунального хозяйства Администрации</w:t>
            </w:r>
          </w:p>
          <w:p>
            <w:pPr>
              <w:pStyle w:val="Style31"/>
              <w:snapToGrid w:val="false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Смоленска</w:t>
            </w:r>
          </w:p>
        </w:tc>
      </w:tr>
      <w:tr>
        <w:trPr>
          <w:trHeight w:val="36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36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рганизаторы 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, управление муниципального имущества и земельных отношений, жилищное управление Администрации города Смоленска</w:t>
            </w:r>
          </w:p>
        </w:tc>
      </w:tr>
      <w:tr>
        <w:trPr>
          <w:trHeight w:val="96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и задачи Программы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Программы — ликвидация аварийных жилых домов блокированной застройки 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данной цели решаются следующие задачи:</w:t>
            </w:r>
          </w:p>
          <w:p>
            <w:pPr>
              <w:pStyle w:val="ConsPlusNormal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селение граждан, проживающих в аварийных жилых домах блокированной застройки, в благоустроенные жилые помещения; </w:t>
            </w:r>
          </w:p>
          <w:p>
            <w:pPr>
              <w:pStyle w:val="ConsPlusNormal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, безопасных и благо-приятных условий проживания для населения путем приобретения жилых помещений на рынке жилья;</w:t>
            </w:r>
          </w:p>
          <w:p>
            <w:pPr>
              <w:pStyle w:val="ConsPlusNormal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инансовое и организационное обеспечение переселения граждан из аварийных домов блокированной застройки, собственники помещений в которых проявили готовность участвовать в Программе, в соответствии с требованиями ст. 32, 86, 89 Жилищн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4 годы</w:t>
            </w:r>
          </w:p>
        </w:tc>
      </w:tr>
      <w:tr>
        <w:trPr>
          <w:trHeight w:val="36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Смоленска; жилищное управление Администрации города Смоленска; управление муниципального имущества и земель-ных отношений Администрации города Смоленска;</w:t>
            </w:r>
          </w:p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ядные организации </w:t>
            </w:r>
          </w:p>
        </w:tc>
      </w:tr>
      <w:tr>
        <w:trPr>
          <w:trHeight w:val="45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 в финансовых средствах на реализацию Программы за счет средств городского бюджета составляет  64 560 тыс. рублей, в том числе: на приобретение жилых помещений на рынке жилья - 62 860 тыс. рублей, снос расселенных домов - 1 700 тыс. рублей, из них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 - 36 120 тыс. рублей;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 год - 28 440 тыс. рублей</w:t>
            </w:r>
          </w:p>
        </w:tc>
      </w:tr>
      <w:tr>
        <w:trPr>
          <w:trHeight w:val="7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обязательств по переселению граждан из аварийных жилых домов блокированной застройки. </w:t>
            </w:r>
          </w:p>
          <w:p>
            <w:pPr>
              <w:pStyle w:val="ConsPlusNonformat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квидация за счет средств городского бюджета 1474,8 кв. м (том числе расселяемой - 1261,08 кв. м) аварийного   жилищного   фонда   с   отселением 106 человек из 12 жилых домов блокированной застройки, признанных до 01.08.2012  аварийными и подлежащими сносу в связи с физическим износом    в   процессе    их   эксплуатации,    снос 12 аварийных жилых домов </w:t>
            </w:r>
          </w:p>
        </w:tc>
      </w:tr>
      <w:tr>
        <w:trPr>
          <w:trHeight w:val="24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, осуществляющие контроль за ходом реализации Программы 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е руководство и контроль за ходом реализации  Программы осуществляет Администра-</w:t>
            </w:r>
          </w:p>
          <w:p>
            <w:pPr>
              <w:pStyle w:val="Normal"/>
              <w:snapToGrid w:val="false"/>
              <w:ind w:left="110" w:firstLine="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я города Смоленска.</w:t>
            </w:r>
          </w:p>
          <w:p>
            <w:pPr>
              <w:pStyle w:val="Normal"/>
              <w:snapToGrid w:val="false"/>
              <w:ind w:left="110" w:firstLine="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е руководство реализацией Программы осуществляет Управление жилищно-коммунального хозяйства Администрации города Смоленска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основание необходимости разработки 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ой из важнейших проблем жилищно-коммунального комплекса города Смоленска является проблема ликвидации ветхого и аварийного жилищного фонда. Его наличие не только  ухудшает внешний вид города Смоленска и сдерживает развитие городской инфраструктуры, но и создает потенциальную угрозу безопасности и комфортности  проживания граждан, ухудшает качество предоставляемых услуг, повышает социальную напряженность в обществе.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По информации  Территориального органа Федеральной службы государственной статистики по Смол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по состоянию  на 01.07.2012  общее количество многоквартирных домов в городе Смоленске - 2936 единиц, в том числе блокированной застройки – 890, или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атье 49 Градостроительного кодекса Российской Федерации жилыми домами  блокированной застройки являются жилые дома с количеством этажей не более чем три, состоящие из нескольких блоков, количество которых не превышает десять 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 на отдельном земельном участке и имеет выход на территорию общего польз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оло 400 жилых домов блокированной застройки (45% от общего их количества)  находятся в неудовлетворительном техническом состоянии,  ветхие, имеют  высокий  уровень  физического износ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 одноэтажные, деревянные,   шлако-блочные дома,  построенные  в  50-60-х   годах  прошлого  века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группы капитальности, неблагоустроенные применительно к условиям города (с частичными  или без коммунальных удобств, печным отопл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ичинами возникновения  непригодного для проживания жиль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естественное старение зд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тоянное  недофинсирование  коммунальной отрасли в прежние десятиле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плуатация жилого фонда без капитального ремонта по 40-50 лет, что обусловило его неуклонное ветш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ем в муниципальную собственность ведомственного жилья, в большинстве своем стар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надлежащее  содержание муниципального жилищного фон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чем согласно Методическим рекомендациям  Фонда содействия реформированию жилищно-коммунального хозяйства экономически целесообразно  производить  капитальный  ремонт   жилых  зданий  не  выш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капитальности, т. е. сроки для выполнения капитального ремонта прош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деральным законом от 29.12.2010  № 441-ФЗ «О внесении изменений  в Федеральный закон «О Фонде содействия реформированию жилищно-коммунального хозяйства» и признании утратившими силу отдельных законодательных актов Российской Федерации» было изменено определение  аварийного жилищного фонда, содержащееся в пункте 2 статьи 2 Федерального закона «О Фонде содействия реформированию жилищно-коммунального хозяйства». Согласно новой  норме в состав аварийного жилищного фонда, на переселение из которого может быть предоставлена финансовая поддержка за счет  средств Фонда, включаются только жилые помеще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августа 2012 года в установленном законом порядке признаны аварийными и подлежащими сносу  55 жилых домов блокированной застройки общей площадью 7224,3 квадратных метра, в которых проживает 53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аварийных жилых домов блокированной застройки включены в долгосрочную целевую программу «Подготовка  к празднованию 1150-летия основания города Смоленска», 3  расселены в связи с произошедшим пожаром. Не включены в действующие программы и требуют переселения 12  аварийных жилых домов блокированной застройк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Более 87%  жилых помещений в ветхих жилых домах блокированной застройки занимают граждане по договорам социального найма, с низким денежным достатком,  пенсионеры, которые не имеют возможности самостоятельно  приобрести жилье удовлетворительного качества.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8"/>
          <w:szCs w:val="28"/>
        </w:rPr>
        <w:t>Жилищный кодекс Российской Федерации возлагает на органы местного самоуправления обязанность по переселению граждан из аварийных домов, подлежащих сносу  в связи с физическим износом в процессе эксплуатации, в том  числе путем предоставления гражданам других благоустроенных жилых помещений.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8"/>
          <w:szCs w:val="28"/>
        </w:rPr>
        <w:t xml:space="preserve">В настоящее время в связи с отсутствием других источников финансовая помощь органов местного самоуправления в переселении  граждан из аварийных домов блокированной  застройки, находящихся в муниципальной собственности, крайне необходима. </w:t>
        <w:tab/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На решение задачи  улучшения  жилищных условий  граждан, проживаю-щих в аварийном жилищном фонде, направлено выполнение Программы.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цели и задачи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Исходя из описания существующих при эксплуатации муниципального жилищного фонда города Смоленска проблем основными целями и задачами Программы являютс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Основная цель Программы: ликвидация аварийных жилых домов блокированной застройки.  </w:t>
      </w:r>
    </w:p>
    <w:p>
      <w:pPr>
        <w:pStyle w:val="ConsPlu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ые задачи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ереселение граждан, проживающих в аварийных жилых домах блокированной застройки, в благоустроенные жилые помещения; </w:t>
      </w:r>
    </w:p>
    <w:p>
      <w:pPr>
        <w:pStyle w:val="ConsPlusNormal"/>
        <w:tabs>
          <w:tab w:val="clear" w:pos="708"/>
          <w:tab w:val="left" w:pos="51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комфортных, безопасных и благоприятных условий проживания для населения путем приобретения жилых помещений на рынке жиль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ое и организационное обеспечение переселения граждан из аварийных домов блокированной застройки, собственники помещений в которых проявили готовность участвовать в Программе, в соответствии с требованиями ст. 32, 86, 89 Жилищ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ечным 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комплексного освоения территорий после сноса аварийных домов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оки реализации Программы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ланируется в 2013-2014 годах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  <w:tab/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еречень  программных   мероприятий  разработан в соответствии с  задачами  Программ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 Определение адресного списка жилых домов блокированной застройки, признанных до 01.08.2012 в установленном законом порядке аварийными и подлежащими сносу,  для включения в Программу. К документам о признании жилого дома аварийным относятся:  заключение межведомственной комиссии, нормативно-правовой документ Администрации города Смоленска о признании жилого дома блокированной застройки аварийным и подлежащим снос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Очередность включения жилых домов блокированной застройки в адресный список для переселения определяется датой проведения оценки технического состояния зданий. В Программу включены все жилые дома блокированной застройки, признанные в установленном порядке аварийными и подлежащими сносу до 01.08.2012 и не включенные в другие программы, с учетом следующих критериев: 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а) для  собственников помещений в жилых домах блокированной застройки, признанных в установленном  законодательством порядке аварийными, в отношении которых истек разумный срок сноса таких домов силами собственник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б) все жилые и нежилые помещения в которых находятся в муниципальной собствен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)  жилые дома 30-50-х годов постройк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а, с истекшим сроком  эксплуатации, без или  с частичными коммунальными удобствами,  физическим износом  65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г)  жилые дом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капитальности, не подлежащие капитальному ремонту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д) общие собрания собственников  помещений в которых приняли единогласное решение об участии в Программе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е) всеми собственниками жилых помещений выбраны конкретные варианты пере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- Управление жилищно-коммунального хозяйства, срок  исполнения - февраль-март 2013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 Подготовка конкурсной документации для проведения торгов на заключение муниципальных контрактов на приобретение жилых помещ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Исполнитель - Управление жилищно-коммунального хозяйства, срок  исполнения  - I   квартал   2013 года (6 домов),   I   квартал  2014  года (6 домов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. Заключение муниципальных контрактов на приобретение у застройщиков жилых помещений для расселения граждан из аварийных жилых домов и приобретение квартир  на рынке жил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- Управление жилищно-коммунального хозяйства, срок заключения контракта - в течение 10 дней  после проведения аукциона, признанного состоявшимс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 Переселение граждан из аварийных жилых домов блокированной застройк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Исполнители - жилищное управление, управление муниципального имущества и земельных отношений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роки  исполнения:   6   аварийных   домов    -    31  декабря  2013  года,  6 аварийных домов - 1 октября  2014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Адресный список жилых домов блокированной застройки, в отношении которых  планируется переселение и  потребность в средствах на переселение,  представлен в приложении № 1 к Программ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Потребность в средствах на переселение граждан из аварийных жилых домов блокированной  застройки определяется как  произведение общей площади предоставляемых жилых помещений (2 245,0 кв.м), но не больше определяемой в соответствии с жилищным законодательством нормы  предоставления площади жилого помещения на одного человека, с таким же количеством комнат и утвержденной приказом Министерства регионального развития Российской Федерации  от  29 марта  2012 года № 143 «О средней рыночной стоимости 1 квадратного метра общей площади жилья по субъектам Российской Федерации на второй квартал 2012 года»,  средней рыночной стоимости 1 квадратного метра общей площади жилья  равной  28 000 рублям для Смолен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отребность в средствах на переселение граждан из аварийных жилых домов блокированной  застройки уточняется при условии изменения Министерством регионального развития Российской Федерации средней рыночной стоимости  1 квадратного метра общей площади жилья по субъекта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лучае заключения муниципального контракта  на приобретение  благоустроенных жилых помещений  по цене, превышающей  28 000 рублей  за 1 квадратный метр, финансирование расходов на оплату такого превышения осуществляется за счет средств муниципального бюджета на 2013-2014 год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ем финансовых средств уточняется при формировании бюджета на очередной финансовый год и плановый период.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еханизм реализации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П</w:t>
      </w:r>
      <w:r>
        <w:rPr>
          <w:rFonts w:cs="Times New Roman" w:ascii="Times New Roman" w:hAnsi="Times New Roman"/>
          <w:sz w:val="28"/>
          <w:szCs w:val="28"/>
        </w:rPr>
        <w:t>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исходить из следующих положений: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инятие решения и проведение мероприятий по переселению граждан из аварийного жилищного фонда за счет средств бюджета муниципального образования осуществляются в соответствии со статьями 32,  86, 89 Жилищного кодекса Российской Федераци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ереселение граждан из аварийного жилищного фонда осуществляется в соответствии с жилищным законодательством. Жилое помещение, предоставляемое гражданам при переселении, должно быть благоустроенным применительно к условиям города Смоленска, равнозначным по общей площади ранее занимаемому жилому помещению, отвечать установленным требованиям и находиться в границах  данного населенного пункта или, с согласия в письменной форме граждан, в границах другого населенного пункта субъекта Российской Федерации, на территории которого расположено ранее занимаемое жилое помещение. В случаях, предусмотренных федеральным законом, гражданам, которые состоят на учете в качестве нуждающихся  в жилых помещениях или имеют право состоять на данном учете, жилые помещения предоставляются по нормам предоставлени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наниматель и проживающие совместно с ним члены его семьи до выселения занимали квартиру или не менее чем две комнаты в коммунальной квартире, наниматель соответственно имеет право на получение квартиры или на получение жилого помещения, состоящего </w:t>
      </w:r>
      <w:r>
        <w:rPr>
          <w:sz w:val="28"/>
          <w:szCs w:val="28"/>
        </w:rPr>
        <w:t>из того же числа комн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е помещение, предоставляемое гражданину в судебном порядке, должно быть  указано в решении су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еление граждан из аварийного жилищного фонда осуществляется следующими способами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 жилых помещений по договору мены с собственниками жилых помещ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оставление жилых помещений по договору социального найма нанимателям жилых помещ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 выкуп жилого помещения у собственника помещения в порядке, установленном статьей 32 Жилищного кодекса Российской Федерации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 В случае отсутствия на рынке жилья жилых помещений, равнозначных по площади изымаемым, превышение площади предоставляемого жилого помещения возможно за счет средств местного бюджета, но не больше определяемой в соответствии с жилищным законодательством нормы предоставления площади жилого помещения на одного человека.</w:t>
      </w:r>
      <w:r>
        <w:rPr>
          <w:sz w:val="28"/>
          <w:szCs w:val="28"/>
        </w:rPr>
        <w:t xml:space="preserve">  Объем дополнительного финансирования за счет средств местного бюджета рассчитывается как сумма разниц общей площади каждого предоставляемого жилого помещения и общей площади изымаемого жилого помещения, умноженных на стоимость одного квадратного ме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илые помещения, приобретенные за счет средств, предусмотренных Программой, оформляются в муниципальную собственность в целях дальнейшего предоставления переселяемым гражданам в соответствии с жилищным законодательством на условиях социального найма либо в порядке, предусмотренном статьей 32 Жилищного кодекса Российской Федераци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лощади жилых помещений, планируемые для изъятия путем заключения  договоров   мены (выкупа) и  социального   найма, представлены  в таблице 1.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402"/>
        <w:gridCol w:w="1391"/>
        <w:gridCol w:w="1392"/>
        <w:gridCol w:w="1325"/>
        <w:gridCol w:w="1376"/>
      </w:tblGrid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жилого дома</w:t>
            </w:r>
          </w:p>
        </w:tc>
        <w:tc>
          <w:tcPr>
            <w:tcW w:w="5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ие  площади помещений  в  зависимости от способов переселения граждан, кв. 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го жилищного фонда</w:t>
            </w:r>
          </w:p>
        </w:tc>
        <w:tc>
          <w:tcPr>
            <w:tcW w:w="2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жилищного фон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у мены (выкупа)</w:t>
            </w:r>
          </w:p>
        </w:tc>
        <w:tc>
          <w:tcPr>
            <w:tcW w:w="2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у соц. найм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.</w:t>
            </w:r>
          </w:p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.</w:t>
            </w:r>
          </w:p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.</w:t>
            </w:r>
          </w:p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.</w:t>
            </w:r>
          </w:p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Ул. М. Расковой, д.48/33  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Ул. Павлова, д. 41/29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87,7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Ул. Ак. Петрова, д. 3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 </w:t>
            </w:r>
            <w:r>
              <w:rPr/>
              <w:t>Кронштадтский тупик, д. 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2,82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Ул. Филатова, д. 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3,5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Пос. Серебрянка, д. 10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Итого по 2013 г.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,32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Пос. Красный Бор, д.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Ул. Седова, д. 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8,38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Ул. Филатова, д. 3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94,22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4-й пер. Слобода-Садки,  </w:t>
            </w:r>
          </w:p>
          <w:p>
            <w:pPr>
              <w:pStyle w:val="Style31"/>
              <w:snapToGrid w:val="false"/>
              <w:rPr/>
            </w:pPr>
            <w:r>
              <w:rPr/>
              <w:t>д. 13а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7,85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32,8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Ул. Свердлова, д. 1а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9,51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Пос. Щеткино, ПДУ-9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Итого по 2014 г.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,95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6,31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2,27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8,81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0,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5.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жилищно-коммунального хозяйства как разработчик и исполнитель Программы,  жилищное управление, управление муниципального имущества и земельных отношений Администрации города Смоленска  как  исполнители Программы обеспечивают ее реализац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1. Управление жилищно-коммунального хозяй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выполнение полномочий главного распорядителя средств бюджета города Смоленска в части приобретения квартир для переселения граждан из аварийного жилья и в части сноса аварийных жилых домов блокированной застрой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ыполнение функции заказчика на размещение муниципального заказа на приобретение жилых помещений в многоквартирных домах для переселения граждан из аварийных домов блокированной застройки;</w:t>
      </w:r>
    </w:p>
    <w:p>
      <w:pPr>
        <w:pStyle w:val="ConsPlusNormal"/>
        <w:tabs>
          <w:tab w:val="clear" w:pos="708"/>
          <w:tab w:val="left" w:pos="55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заимодействие со всеми структурными подразделениями Администрации города Смоленска, задействованными в разработке и реализации Программы;</w:t>
      </w:r>
    </w:p>
    <w:p>
      <w:pPr>
        <w:pStyle w:val="ConsPlusNormal"/>
        <w:tabs>
          <w:tab w:val="clear" w:pos="708"/>
          <w:tab w:val="left" w:pos="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бор  информации  о ходе выполнения программных мероприятий, подготовку отчетов;</w:t>
      </w:r>
    </w:p>
    <w:p>
      <w:pPr>
        <w:pStyle w:val="ConsPlusNormal"/>
        <w:tabs>
          <w:tab w:val="clear" w:pos="708"/>
          <w:tab w:val="left" w:pos="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ректирует в случае необходимости программные мероприятия, сроки их  реализации, ресурсное обеспечение Программы; </w:t>
      </w:r>
    </w:p>
    <w:p>
      <w:pPr>
        <w:pStyle w:val="ConsPlusNormal"/>
        <w:tabs>
          <w:tab w:val="clear" w:pos="708"/>
          <w:tab w:val="left" w:pos="5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в установленном порядке проведение запросов котировок, подготовку заявок на проведение торгов на приобретение квартир;</w:t>
      </w:r>
    </w:p>
    <w:p>
      <w:pPr>
        <w:pStyle w:val="ConsPlusNormal"/>
        <w:tabs>
          <w:tab w:val="clear" w:pos="708"/>
          <w:tab w:val="left" w:pos="5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ставление конкурсной документации для проведения торгов на заключение муниципальных контрактов;</w:t>
      </w:r>
    </w:p>
    <w:p>
      <w:pPr>
        <w:pStyle w:val="ConsPlusNormal"/>
        <w:tabs>
          <w:tab w:val="clear" w:pos="708"/>
          <w:tab w:val="left" w:pos="55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ет контракты на приобретение квартир, предназначенных для переселения граждан из аварийных домов блокированной застройки;</w:t>
      </w:r>
    </w:p>
    <w:p>
      <w:pPr>
        <w:pStyle w:val="ConsPlusNormal"/>
        <w:tabs>
          <w:tab w:val="clear" w:pos="708"/>
          <w:tab w:val="left" w:pos="55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в установленном порядке проведение запросов котировок, подготовку заявок на проведение торгов на снос аварийных жилых домов блокированной застройки, включенных в Программу;</w:t>
      </w:r>
    </w:p>
    <w:p>
      <w:pPr>
        <w:pStyle w:val="ConsPlusNormal"/>
        <w:tabs>
          <w:tab w:val="clear" w:pos="708"/>
          <w:tab w:val="left" w:pos="55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в установленном порядке бюджетной заявки на выделение ассигнований из бюджета города на финансирование Программы;</w:t>
      </w:r>
    </w:p>
    <w:p>
      <w:pPr>
        <w:pStyle w:val="ConsPlusNormal"/>
        <w:tabs>
          <w:tab w:val="clear" w:pos="708"/>
          <w:tab w:val="left" w:pos="55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выполнение мероприятий Программы в установленные сроки и целевое использование бюджетных средств.</w:t>
      </w:r>
    </w:p>
    <w:p>
      <w:pPr>
        <w:pStyle w:val="ConsPlus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5.2. Жилищное управл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еречень нанимателей и собственников жилых помещений в аварийных жилых домах, включенных в Програм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в соответствии с законодательством  количество и площадь жилых помещений,  необходимых для предоставления нанимателям или собственникам  аварийного жилищного фонда (приложение № 2 к Программ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в пределах своей компетенции  сбор  информации  о ходе выполнения программных мероприятий для предоставления в Управление жилищно-коммунального  хозяйства Администрации города Смоленска;</w:t>
      </w:r>
    </w:p>
    <w:p>
      <w:pPr>
        <w:pStyle w:val="ConsPlusNormal"/>
        <w:tabs>
          <w:tab w:val="clear" w:pos="708"/>
          <w:tab w:val="left" w:pos="4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ет  подготовку проекта решения Смоленского городского Совета о мене жилого помещения, находящегося  в муниципальной собственности города, на жилое помещение, принадлежащее собственни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едоставление жилых помещений по договорам социального найма нанимателям жилых помещ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выполнение мероприятий Программы в установленные сроки.</w:t>
      </w:r>
    </w:p>
    <w:p>
      <w:pPr>
        <w:pStyle w:val="ConsPlusNormal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5.5.3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муниципального имущества и земельных отно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егистрацию права на жилые помещения;</w:t>
      </w:r>
    </w:p>
    <w:p>
      <w:pPr>
        <w:pStyle w:val="ConsPlusNormal"/>
        <w:tabs>
          <w:tab w:val="clear" w:pos="708"/>
          <w:tab w:val="left" w:pos="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 принятие решения об изъятии земельного участка для муниципальных нужд и об изъятии каждого жилого помещения путем выкупа;</w:t>
      </w:r>
    </w:p>
    <w:p>
      <w:pPr>
        <w:pStyle w:val="ConsPlusNormal"/>
        <w:tabs>
          <w:tab w:val="clear" w:pos="708"/>
          <w:tab w:val="left" w:pos="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государственную регистрацию решения органа местного самоуправления об изъятии жилого помещения;</w:t>
      </w:r>
    </w:p>
    <w:p>
      <w:pPr>
        <w:pStyle w:val="ConsPlusNormal"/>
        <w:tabs>
          <w:tab w:val="clear" w:pos="708"/>
          <w:tab w:val="left" w:pos="104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соглашений о выкупной цене жилого помещения, сроках и иных условиях выкупа;</w:t>
        <w:tab/>
      </w:r>
    </w:p>
    <w:p>
      <w:pPr>
        <w:pStyle w:val="ConsPlusNormal"/>
        <w:tabs>
          <w:tab w:val="clear" w:pos="708"/>
          <w:tab w:val="left" w:pos="104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пределение выкупной цены жилого помещения;</w:t>
      </w:r>
    </w:p>
    <w:p>
      <w:pPr>
        <w:pStyle w:val="ConsPlusNormal"/>
        <w:tabs>
          <w:tab w:val="clear" w:pos="708"/>
          <w:tab w:val="left" w:pos="10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заключение договоров мены жилых помещений на основании  решений Смоленского городского Совета;</w:t>
        <w:tab/>
        <w:t xml:space="preserve"> </w:t>
      </w:r>
    </w:p>
    <w:p>
      <w:pPr>
        <w:pStyle w:val="ConsPlusNormal"/>
        <w:tabs>
          <w:tab w:val="clear" w:pos="708"/>
          <w:tab w:val="left" w:pos="104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выполнение мероприятий Программы в установленные срок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5.5.4. Условия переселения граждан из многоквартирных домов, признанных в установленном порядке аварийными:</w:t>
      </w:r>
    </w:p>
    <w:p>
      <w:pPr>
        <w:pStyle w:val="Style26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6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яемое гражданам в связи с выселением другое жилое помещение по договору социального найма должно быть благоустроенным применительно к условиям города Смоленска, равнозначным по общей площади ранее занимаемому жилому помещению, отвечать установленным требованиям и находиться  в границах данного населенного пункта или, с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ия в письменной форме граждан,  в границах другого населенного пункта субъекта Российской Федерации. В случаях, предусмотренных федеральным законом,  гражданам, которые состоят на учете в качестве нуждающихся  в жилых помещениях или имеют право состоять на данном учете, жилые помещения предоставляются по нормам предоставления;</w:t>
      </w:r>
    </w:p>
    <w:p>
      <w:pPr>
        <w:pStyle w:val="Style26"/>
        <w:tabs>
          <w:tab w:val="clear" w:pos="708"/>
          <w:tab w:val="left" w:pos="77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ъятие жилых помещений в аварийных многоквартирных домах (за исключением жилых помещений, принадлежащих на праве собственности муниципальному образованию) осуществляется в порядке, предусмотренном частями 1 - 3, 5 - 9 статьи 32 Жилищного кодекса Российской Федерации;</w:t>
      </w:r>
    </w:p>
    <w:p>
      <w:pPr>
        <w:pStyle w:val="Style26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переселения из коммунальной квартиры при расчете общей площади изымаемого жилого помещения учитывается площадь помещений вспомогательного использования, предназначенных для удовлетворения гражданами бытовых и иных нужд, связанных с их проживанием в квартире, пропорционально площади непосредственного проживания;</w:t>
      </w:r>
    </w:p>
    <w:p>
      <w:pPr>
        <w:pStyle w:val="Style26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изъятие нежилых помещений в аварийных многоквартирных домах осуществляется в порядке, установленном Граждански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 Ресурсное обеспечение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Общий объем  финансирования  Программы  из  средств муниципального бюджета города Смоленска на 2013-2014 годы составит  64 560 000  рублей, в том числе по годам:</w:t>
      </w:r>
    </w:p>
    <w:p>
      <w:pPr>
        <w:pStyle w:val="ConsPlusNormal"/>
        <w:tabs>
          <w:tab w:val="clear" w:pos="708"/>
          <w:tab w:val="left" w:pos="1134" w:leader="none"/>
        </w:tabs>
        <w:ind w:left="-20" w:firstLine="7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3  год  -  36 120 000  </w:t>
      </w:r>
      <w:r>
        <w:rPr>
          <w:rFonts w:cs="Times New Roman" w:ascii="Times New Roman" w:hAnsi="Times New Roman"/>
          <w:sz w:val="28"/>
          <w:szCs w:val="28"/>
        </w:rPr>
        <w:t>рублей  -  средства  на  приобретение благоустроенных  жилых помещений для переселения граждан  из 6 аварийных жилых домов блокированной застройки по адресам: ул. М. Расковой, д. 48/33, ул. Павлова,    д. 41/29, ул. Ак. Петрова,  д. 31,  Кронштадтский тупик,  д. 20,  ул. Филатова, д. 5,  пос. Серебрянка, д. 104.</w:t>
      </w:r>
    </w:p>
    <w:p>
      <w:pPr>
        <w:pStyle w:val="ConsPlusNormal"/>
        <w:tabs>
          <w:tab w:val="clear" w:pos="708"/>
          <w:tab w:val="left" w:pos="1134" w:leader="none"/>
        </w:tabs>
        <w:ind w:firstLine="7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/>
          <w:bCs/>
          <w:sz w:val="28"/>
          <w:szCs w:val="28"/>
        </w:rPr>
        <w:t>2014 год - 28 440 0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: </w:t>
      </w:r>
    </w:p>
    <w:p>
      <w:pPr>
        <w:pStyle w:val="ConsPlusNormal"/>
        <w:tabs>
          <w:tab w:val="clear" w:pos="708"/>
          <w:tab w:val="left" w:pos="1134" w:leader="none"/>
        </w:tabs>
        <w:ind w:firstLine="72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26 740 000</w:t>
      </w:r>
      <w:r>
        <w:rPr>
          <w:rFonts w:cs="Times New Roman" w:ascii="Times New Roman" w:hAnsi="Times New Roman"/>
          <w:sz w:val="28"/>
          <w:szCs w:val="28"/>
        </w:rPr>
        <w:t xml:space="preserve"> руб. - средства   на приобретение благоустроенных жилых помещений для переселения граждан из 5 аварийных жилых домов блокированной застройки и 1 одноквартирного дома непригодного для проживания вследствие  физического износа в процессе эксплуатации по адресам: пос. Красный Бор, д. 2,  ул. Седова, д. 1, ул.  Филатова, д. 3, 4-й пер. Слобода-Садки, д. 13а, ул. Свердлова, д. 1а,  пос. Щеткино, ПДУ-97;</w:t>
      </w:r>
    </w:p>
    <w:p>
      <w:pPr>
        <w:pStyle w:val="ConsPlusNormal"/>
        <w:ind w:firstLine="72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1 700 000</w:t>
      </w:r>
      <w:r>
        <w:rPr>
          <w:rFonts w:cs="Times New Roman" w:ascii="Times New Roman" w:hAnsi="Times New Roman"/>
          <w:bCs/>
          <w:sz w:val="28"/>
          <w:szCs w:val="28"/>
        </w:rPr>
        <w:t xml:space="preserve"> - рублей средства на снос расселенных аварийных жилых домов (305 руб. (стоимость сноса 1 куб. м  деревянного строения)  х 5573 куб. м = 1 699 765 руб.)</w:t>
      </w:r>
    </w:p>
    <w:p>
      <w:pPr>
        <w:pStyle w:val="ConsPlusNormal"/>
        <w:ind w:firstLine="72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ъёмы финансовых средств на переселение граждан из аварийных жилых домов блокированной застройки в рамках Программы по видам собственности представлены в таблице 2.</w:t>
      </w:r>
      <w:r>
        <w:rPr/>
        <w:t xml:space="preserve">                               </w:t>
      </w:r>
    </w:p>
    <w:p>
      <w:pPr>
        <w:pStyle w:val="ConsPlusNormal"/>
        <w:ind w:firstLine="729"/>
        <w:jc w:val="both"/>
        <w:rPr/>
      </w:pPr>
      <w:r>
        <w:rPr/>
      </w:r>
    </w:p>
    <w:p>
      <w:pPr>
        <w:pStyle w:val="ConsPlusNormal"/>
        <w:ind w:firstLine="729"/>
        <w:jc w:val="both"/>
        <w:rPr/>
      </w:pPr>
      <w:r>
        <w:rPr/>
      </w:r>
    </w:p>
    <w:p>
      <w:pPr>
        <w:pStyle w:val="ConsPlusNormal"/>
        <w:ind w:firstLine="729"/>
        <w:jc w:val="both"/>
        <w:rPr/>
      </w:pPr>
      <w:r>
        <w:rPr/>
      </w:r>
    </w:p>
    <w:p>
      <w:pPr>
        <w:pStyle w:val="ConsPlusNormal"/>
        <w:ind w:firstLine="729"/>
        <w:jc w:val="both"/>
        <w:rPr/>
      </w:pPr>
      <w:r>
        <w:rPr/>
      </w:r>
    </w:p>
    <w:p>
      <w:pPr>
        <w:pStyle w:val="ConsPlusNormal"/>
        <w:ind w:firstLine="729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2    </w:t>
      </w:r>
    </w:p>
    <w:p>
      <w:pPr>
        <w:pStyle w:val="ConsPlusNormal"/>
        <w:ind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tbl>
      <w:tblPr>
        <w:tblW w:w="101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59"/>
        <w:gridCol w:w="869"/>
        <w:gridCol w:w="1223"/>
        <w:gridCol w:w="1186"/>
        <w:gridCol w:w="993"/>
        <w:gridCol w:w="1134"/>
        <w:gridCol w:w="1134"/>
        <w:gridCol w:w="1536"/>
      </w:tblGrid>
      <w:tr>
        <w:trPr>
          <w:trHeight w:val="224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жилого дом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right="-16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ид собствен-ности расселяе-мого жилого помещ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Число жителей,</w:t>
            </w:r>
          </w:p>
          <w:p>
            <w:pPr>
              <w:pStyle w:val="ConsPlusNormal"/>
              <w:snapToGrid w:val="false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ланируемых к пере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личество расселяемых жилых поме-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асселяемая площадь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о-ставляемая площадь жилых помещ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тоимость переселения граждан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.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б.</w:t>
            </w:r>
          </w:p>
        </w:tc>
      </w:tr>
      <w:tr>
        <w:trPr>
          <w:trHeight w:val="3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М. Расковой,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 48/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00</w:t>
            </w:r>
          </w:p>
        </w:tc>
      </w:tr>
      <w:tr>
        <w:trPr>
          <w:trHeight w:val="3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Павлова, д. 41/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0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л. Ак. Петрова,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 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ст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00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00000</w:t>
            </w:r>
          </w:p>
        </w:tc>
      </w:tr>
      <w:tr>
        <w:trPr/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 по дом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00 0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адтский тупик, д.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ст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40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0000</w:t>
            </w:r>
          </w:p>
        </w:tc>
      </w:tr>
      <w:tr>
        <w:trPr/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 по дом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Филатова, д. 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600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. Серебрянка,  д.1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ст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20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00000</w:t>
            </w:r>
          </w:p>
        </w:tc>
      </w:tr>
      <w:tr>
        <w:trPr/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 по дом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 420 000</w:t>
            </w:r>
          </w:p>
        </w:tc>
      </w:tr>
      <w:tr>
        <w:trPr/>
        <w:tc>
          <w:tcPr>
            <w:tcW w:w="41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 по 2013 г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14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9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120000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. Красный Бор, д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00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Седова, д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ст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20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60000</w:t>
            </w:r>
          </w:p>
        </w:tc>
      </w:tr>
      <w:tr>
        <w:trPr/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 по дом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480 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Филатова, д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200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-й пер. Слобода-Садки, д.13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ст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800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0000</w:t>
            </w:r>
          </w:p>
        </w:tc>
      </w:tr>
      <w:tr>
        <w:trPr/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 по дом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0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Свердлова, д. 1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. Щеткино,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ДУ-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0</w:t>
            </w:r>
          </w:p>
        </w:tc>
      </w:tr>
      <w:tr>
        <w:trPr/>
        <w:tc>
          <w:tcPr>
            <w:tcW w:w="41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 по 2014 г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40000</w:t>
            </w:r>
          </w:p>
        </w:tc>
      </w:tr>
      <w:tr>
        <w:trPr>
          <w:trHeight w:val="356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аст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 260 000</w:t>
            </w:r>
          </w:p>
        </w:tc>
      </w:tr>
      <w:tr>
        <w:trPr/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униципальна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38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5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4 600 000</w:t>
            </w:r>
          </w:p>
        </w:tc>
      </w:tr>
      <w:tr>
        <w:trPr/>
        <w:tc>
          <w:tcPr>
            <w:tcW w:w="41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СЕГО по Программе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261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245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2 860 0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окончательно установлен после размещения заказа муниципальным образованием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рамках Программы планируется переселить 106 граждан, проживающих в 12 жилых домах блокированной застройки,  признанных  в установленном законом порядке аварийными и подлежащими сносу и включенных по состоянию на 01.08.2012 в Реестр аварийного жилищного фонда города Смоленска.  В  результате реализации Программы сносится 1474,8 квадратных метров  аварийного жилья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9"/>
        <w:gridCol w:w="3059"/>
        <w:gridCol w:w="948"/>
        <w:gridCol w:w="1677"/>
        <w:gridCol w:w="908"/>
        <w:gridCol w:w="840"/>
        <w:gridCol w:w="1401"/>
      </w:tblGrid>
      <w:tr>
        <w:trPr/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Един.</w:t>
            </w:r>
          </w:p>
          <w:p>
            <w:pPr>
              <w:pStyle w:val="Style31"/>
              <w:jc w:val="center"/>
              <w:rPr/>
            </w:pPr>
            <w:r>
              <w:rPr/>
              <w:t>изм.</w:t>
            </w:r>
          </w:p>
        </w:tc>
        <w:tc>
          <w:tcPr>
            <w:tcW w:w="48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стояни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01.08.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период </w:t>
            </w:r>
          </w:p>
          <w:p>
            <w:pPr>
              <w:pStyle w:val="Normal"/>
              <w:rPr/>
            </w:pPr>
            <w:r>
              <w:rPr/>
              <w:t xml:space="preserve">действ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Число аварийных домов,</w:t>
            </w:r>
          </w:p>
          <w:p>
            <w:pPr>
              <w:pStyle w:val="Style31"/>
              <w:rPr/>
            </w:pPr>
            <w:r>
              <w:rPr/>
              <w:t xml:space="preserve">подлежащих сносу в рамках Программы 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  <w:p>
            <w:pPr>
              <w:pStyle w:val="Style31"/>
              <w:rPr/>
            </w:pPr>
            <w:r>
              <w:rPr/>
              <w:t xml:space="preserve">   </w:t>
            </w:r>
            <w:r>
              <w:rPr/>
              <w:t>ед.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>6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Число жителей, плани-руемых к переселению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   </w:t>
            </w:r>
            <w:r>
              <w:rPr/>
              <w:t>чел.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Style31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Общая площадь жилых домов, планируемых к сносу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Style31"/>
              <w:rPr/>
            </w:pPr>
            <w:r>
              <w:rPr/>
              <w:t xml:space="preserve">   </w:t>
            </w:r>
            <w:r>
              <w:rPr/>
              <w:t>кв. м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>1474,8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>63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>840,8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/>
              <w:t>1474,8</w:t>
            </w:r>
          </w:p>
        </w:tc>
      </w:tr>
      <w:tr>
        <w:trPr/>
        <w:tc>
          <w:tcPr>
            <w:tcW w:w="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 </w:t>
            </w:r>
            <w:r>
              <w:rPr/>
              <w:t>в т.ч. расселяемая площадь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  </w:t>
            </w:r>
            <w:r>
              <w:rPr/>
              <w:t>кв. м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61,1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14,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46,3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61,1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Снос аварийных домов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 xml:space="preserve">   </w:t>
            </w:r>
            <w:r>
              <w:rPr/>
              <w:t>ед.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13,8 кв.м — свободные жилые помещ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190" w:footer="96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8. Организация контроля за ходом выполнения 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выполнения Программы осуществляет Администрация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 реализацией Программы осуществляет Управление жилищно-коммунального хозяйства Администрации города  Смоленска.</w:t>
      </w:r>
    </w:p>
    <w:sectPr>
      <w:type w:val="continuous"/>
      <w:pgSz w:w="11906" w:h="16838"/>
      <w:pgMar w:left="1701" w:right="567" w:gutter="0" w:header="1134" w:top="1190" w:footer="96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Symbol" w:hAnsi="Symbol" w:eastAsia="Times New Roman" w:cs="Arial"/>
      <w:sz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 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Times New Roman" w:hAnsi="Times New Roman" w:cs="Times New Roman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 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bCs/>
      <w:sz w:val="26"/>
      <w:szCs w:val="26"/>
    </w:rPr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09:00Z</dcterms:created>
  <dc:creator>Institute for Urban Economics</dc:creator>
  <dc:description/>
  <cp:keywords/>
  <dc:language>en-US</dc:language>
  <cp:lastModifiedBy>Пустовая Ольга Викторовна</cp:lastModifiedBy>
  <cp:lastPrinted>2012-09-17T12:01:00Z</cp:lastPrinted>
  <dcterms:modified xsi:type="dcterms:W3CDTF">2012-10-22T06:00:00Z</dcterms:modified>
  <cp:revision>98</cp:revision>
  <dc:subject/>
  <dc:title>Проект</dc:title>
</cp:coreProperties>
</file>