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правлением архитектуры и градостроительства Администрации города Смоленска  разработан проект  постановления «О внесении изменений в постановление Администрации  города  Смоленска  от 09.09.2011 № 1753-адм «Об утверждении Административного регламента Администрации города Смоленска по предоставлению муниципальной услуги «Оформление градостроительных планов земельных участков для объектов капитального строительства» и постановление Администрации города Смоленска от 09.09.2011 № 1752-адм  «Об утверждении Административного регламента Администрации города Смоленска по предоставлению муниципальной услуги «Подготовка АПЗ (архитектурно-планировочного задания)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предложения по данному проекту постановления просьба направлять до 28.02.2013 по адресу: 214000, город Смоленск, улица Октябрьской революции, 1/2  либо по электронной почте: upr</w:t>
      </w:r>
      <w:r>
        <w:rPr>
          <w:sz w:val="28"/>
          <w:szCs w:val="28"/>
          <w:lang w:val="en-US"/>
        </w:rPr>
        <w:t>arh</w:t>
      </w:r>
      <w:r>
        <w:rPr>
          <w:sz w:val="28"/>
          <w:szCs w:val="28"/>
        </w:rPr>
        <w:t xml:space="preserve">@smoladmin.ru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-=ШАБЛОН письма Зам.Главы Администрации=-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20:00Z</dcterms:created>
  <dc:creator>Новикова</dc:creator>
  <dc:description/>
  <cp:keywords/>
  <dc:language>en-US</dc:language>
  <cp:lastModifiedBy>Бердасова Ольга Николаевна</cp:lastModifiedBy>
  <cp:lastPrinted>2013-02-07T10:36:00Z</cp:lastPrinted>
  <dcterms:modified xsi:type="dcterms:W3CDTF">2013-02-07T07:48:00Z</dcterms:modified>
  <cp:revision>3</cp:revision>
  <dc:subject/>
  <dc:title/>
</cp:coreProperties>
</file>