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ИЙ ГОРОДСКОЙ СОВЕТ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left="-8" w:hanging="0"/>
              <w:jc w:val="both"/>
              <w:rPr/>
            </w:pPr>
            <w:r>
              <w:rPr>
                <w:sz w:val="28"/>
                <w:szCs w:val="28"/>
              </w:rPr>
              <w:t xml:space="preserve">О    внесении    изменения    в   пункт     2    решения    40-й     сессии Смоленского  городского    Совета  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  созыва   от    08.10.2012 № 732 «О предоставлении дополнительной меры социальной поддержки»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 Федеральным  законом  от  06.10.2003  № 131-ФЗ  «Об  общих принципах организации местного самоуправления в Российской Федерации», Уставом города Смоленска, учитывая  постановление  Администрации Смоленской области от 28.10.2011 № 692 «Об обеспечении равной доступности услуг внутригородского общественного пассажирского транспорта на территории Смоленской области для отдельных категорий граждан», в целях уточнения категорий лиц, имеющих право на получение дополнительной меры социальной поддержки, Смоленский городской Совет</w:t>
      </w:r>
    </w:p>
    <w:p>
      <w:pPr>
        <w:pStyle w:val="21"/>
        <w:tabs>
          <w:tab w:val="clear" w:pos="708"/>
          <w:tab w:val="left" w:pos="4260" w:leader="none"/>
          <w:tab w:val="left" w:pos="448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ab/>
        <w:t xml:space="preserve">1. Внести изменение в пункт 2 решения 40-й сессии Смоленского городского Совета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 от 08.10.2012 № 732 «О предоставлении дополнительной меры социальной поддержки», дополнив его подпунктом 7 следующего содержания:</w:t>
      </w:r>
    </w:p>
    <w:p>
      <w:pPr>
        <w:pStyle w:val="TextBodyIndent"/>
        <w:rPr>
          <w:szCs w:val="28"/>
        </w:rPr>
      </w:pPr>
      <w:r>
        <w:rPr>
          <w:szCs w:val="28"/>
        </w:rPr>
        <w:t>«7) бывшим несовершеннолетним узникам концлагерей, гетто, других мест принудительного содержания, созданных фашистами и их союзниками в период Второй мировой войны.».</w:t>
      </w:r>
    </w:p>
    <w:p>
      <w:pPr>
        <w:pStyle w:val="TextBodyIndent"/>
        <w:rPr>
          <w:szCs w:val="28"/>
        </w:rPr>
      </w:pPr>
      <w:r>
        <w:rPr>
          <w:szCs w:val="28"/>
        </w:rPr>
        <w:t>2. Настоящее решение вступает в силу с момента его официального опубликования в средствах массовой информации.</w:t>
      </w:r>
    </w:p>
    <w:p>
      <w:pPr>
        <w:pStyle w:val="TextBodyIndent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Cs w:val="28"/>
        </w:rPr>
        <w:t>Глава города Смоленска                                                                       А.Н. Дани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Lucida Sans Unicode" w:cs="Arial"/>
      <w:kern w:val="2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left="612" w:hanging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06:00Z</dcterms:created>
  <dc:creator>man</dc:creator>
  <dc:description/>
  <cp:keywords/>
  <dc:language>en-US</dc:language>
  <cp:lastModifiedBy>ara</cp:lastModifiedBy>
  <cp:lastPrinted>2012-10-11T10:41:00Z</cp:lastPrinted>
  <dcterms:modified xsi:type="dcterms:W3CDTF">2012-11-26T12:06:00Z</dcterms:modified>
  <cp:revision>2</cp:revision>
  <dc:subject/>
  <dc:title>Об утверждении размера  платы за проезд пассажиров по муниципаль-ным  маршрутам,  обслуживаемым  муниципальными   предприятиями пассажирского транспорта          </dc:title>
</cp:coreProperties>
</file>