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 в   постанов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е  Администрации  города  Смо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1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ска   от   23.05.2011  № 895-адм «Об   утверждении   Административ-ного    регламента     Администраци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  Смоленска   по    предостав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51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ю     муниципальной     услуги    «Заключение  договоров  аренды  не-жилых  помещений,   находящихся  в муниципаль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  <w:tab w:val="left" w:pos="900" w:leader="none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10 № 210-ФЗ              «Об организации предоставления государственных и муниципальных услуг», Указом Президента Российской Федерации от 07.05.2012 № 601 «Об основных направлениях совершенствования системы государственного управления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Уставом города Смоленска, </w:t>
        <w:tab/>
      </w:r>
    </w:p>
    <w:p>
      <w:pPr>
        <w:pStyle w:val="Normal"/>
        <w:tabs>
          <w:tab w:val="clear" w:pos="708"/>
          <w:tab w:val="left" w:pos="645" w:leader="none"/>
          <w:tab w:val="left" w:pos="900" w:leader="none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города Смоленск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Заключение  договоров  аренды  нежилых  помещений,   находящихся  в муниципальной собственности», утвержденный постановлением Администрации города Смоленска от 23.05.2011 № 895-адм,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раздел 2.9 раздела 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2.9. Максимальный срок ожидания в очереди при подаче заявления и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олучении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явления </w:t>
      </w:r>
      <w:r>
        <w:rPr>
          <w:rFonts w:cs="Times New Roman" w:ascii="Times New Roman" w:hAnsi="Times New Roman"/>
          <w:bCs/>
          <w:sz w:val="28"/>
          <w:szCs w:val="28"/>
        </w:rPr>
        <w:t>и при получении результа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не должен превышать 15 минут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раздел 2.10 раздела 2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2.10. Срок регистрации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не должен превышать 15 минут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бзац шестой пункта 3.1.1 подраздела 3.1 раздела 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заявлении проставляются регистрационный номер и дата прием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бзац 4 пункта 3.2.5 подраздела 3.2 раздела 3 исключить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информационным ресурсам и телекоммуникациям       Администрации города Смоленска (С.В. Пивоваров):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стить настоящее постановление на официальном сайте Администрации города Смоленска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Смоленска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  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2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B0000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28:00Z</dcterms:created>
  <dc:creator>dtl</dc:creator>
  <dc:description/>
  <cp:keywords/>
  <dc:language>en-US</dc:language>
  <cp:lastModifiedBy>Пылов Александр Александрович</cp:lastModifiedBy>
  <cp:lastPrinted>2013-10-02T10:27:00Z</cp:lastPrinted>
  <dcterms:modified xsi:type="dcterms:W3CDTF">2013-10-08T12:36:00Z</dcterms:modified>
  <cp:revision>8</cp:revision>
  <dc:subject/>
  <dc:title>О внесении изменений в отдельные           административные регламенты Ад-министрации  города   Смоленска    по   предоставлению муниципальных услуг, утвержденные постановле-ниями Администрации города     Смо-ленска</dc:title>
</cp:coreProperties>
</file>